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numPr>
          <w:ilvl w:val="0"/>
          <w:numId w:val="2"/>
        </w:numPr>
        <w:rPr>
          <w:lang w:val="fr-FR"/>
        </w:rPr>
      </w:pPr>
      <w:r>
        <w:rPr>
          <w:lang w:val="fr-FR"/>
        </w:rPr>
        <w:t>Contenu</w:t>
        <w:br/>
        <w:t>B. De brèves descriptions des propositions</w:t>
        <w:br/>
        <w:t>C. Explication des propositions et le texte des modifications proposées à la réglementation</w:t>
        <w:br/>
        <w:br/>
        <w:br/>
        <w:t>A. Contenu :</w:t>
        <w:br/>
        <w:br/>
        <w:t>1 . Proposition de cotisation plus faible et l'ajustement des frais de participation</w:t>
        <w:br/>
        <w:t>2 . Proposition de droit de cotisation pour la section 64</w:t>
        <w:br/>
        <w:t>3 . Aucun membre de la commission exécutive du FMJD dans la commission des finances de l'Assemblée générale</w:t>
        <w:br/>
        <w:t>4 . Procédure de traitement des plaintes par le comité éthique</w:t>
        <w:br/>
        <w:t>5 . Révision de la décision de l'AG 1998 sur titre M. Shulman et autres</w:t>
        <w:br/>
        <w:br/>
        <w:t>B. De brèves descriptions des propositions</w:t>
        <w:br/>
        <w:br/>
        <w:t>1 . Proposition de cotisation plus faible et l'ajustement des frais de participation</w:t>
        <w:br/>
        <w:t>Le Conseil d'administration propose d'abolir la différence entre  membres A et B- et de réduire les frais d'adhésion FMJD de 460 ou € 230 à 120 euro.</w:t>
      </w:r>
    </w:p>
    <w:p>
      <w:pPr>
        <w:pStyle w:val="Lijstalinea"/>
        <w:rPr>
          <w:lang w:val="fr-FR"/>
        </w:rPr>
      </w:pPr>
      <w:r>
        <w:rPr>
          <w:lang w:val="fr-FR"/>
        </w:rPr>
        <w:t>Les frais pour les membres de candidats pour les deux premières années seront de 25 euros.</w:t>
        <w:br/>
        <w:t>Les frais d'inscription pour les tournois officiels FMJD seront modifiés pour une taxe qui est légèrement inférieur au tarif actuel pour les  B -membres.</w:t>
        <w:br/>
        <w:t>Les frais d'inscription pour les tournois de jeunes seront réduits à 25 euros.</w:t>
        <w:br/>
        <w:br/>
        <w:t>2 .  Proposition de droit de taxe / organisation de la cotisation pour la section 64</w:t>
        <w:br/>
        <w:t>Le Conseil d'administration FMJD propose le droit pour une cotisation propre pour la section FMJD 64 membres.</w:t>
        <w:br/>
        <w:br/>
        <w:t>3 . Aucun membre de la commission exécutive du FMJD à la commission des finances de l'Assemblée générale</w:t>
        <w:br/>
        <w:t>Assemblée .</w:t>
        <w:br/>
        <w:t>Le Conseil d'administration propose de ne plus désigner des membres du Conseil d'administration pour la commission des finances .</w:t>
        <w:br/>
        <w:br/>
        <w:t>4 . Procédure de traitement des plaintes par le comité éthique</w:t>
        <w:br/>
        <w:t>Le Conseil d'administration propose d'établir une procédure et les modalités de traitement des plaintes par le Comité éthique . Une plainte devrait être traitée dans un délai de trois mois.</w:t>
        <w:br/>
        <w:br/>
        <w:t>5 . Révision de la décision de l'AG 1998 sur titre M. Shulman et quelques autres.</w:t>
        <w:br/>
        <w:t>Le Conseil d'administration a reçu une demande de M. M. Shulman sur le titre de GMIqu’il a gagné au Challenge Mondial  1997, mais qui lui a été retirée par l'Assemblée générale sur proposition de la Fédération de Biélorussie et / ou M. Gantwarg .</w:t>
        <w:br/>
        <w:t>Le Conseil d'administration et du Comité technique ont étudié cette demande et sur ​​la base des règlements qui étaient en vigueur en 1997, ils concluent que l'Assemblée générale n'a pas pris la bonne décision et qu'il devrait y avoir " la justice à la fin" pour M. Shulman et quelques autres titres qui ont été retirés.</w:t>
        <w:br/>
      </w:r>
    </w:p>
    <w:p>
      <w:pPr>
        <w:pStyle w:val="Lijstalinea"/>
        <w:rPr>
          <w:lang w:val="fr-FR"/>
        </w:rPr>
      </w:pPr>
      <w:r>
        <w:rPr>
          <w:lang w:val="fr-FR"/>
        </w:rPr>
        <w:t>Le Conseil d'administration a estimé que le Bélarus a trompé l'Assemblée générale et que des raisons personnelles du Bélarus contre M. Shulman étaient la raison de leur tentative pour supprimer le titre et qu'il n'y avait pas lieu de cela dans les règlements de la FMJD .</w:t>
        <w:br/>
        <w:t>Le résultat de cette proposition  acceptée sera que M. M. Shulman obtiendra de nouveau son titre de GMI  et P.Chmiel son titre de MI . Tous les autres joueurs de " Stadskanaal " dont les titres ont été supprimés ont gagné leur titre d'une autre manière .</w:t>
      </w:r>
    </w:p>
    <w:p>
      <w:pPr>
        <w:pStyle w:val="Lijstalinea"/>
        <w:rPr>
          <w:lang w:val="fr-FR"/>
        </w:rPr>
      </w:pPr>
      <w:r>
        <w:rPr>
          <w:lang w:val="fr-FR"/>
        </w:rPr>
      </w:r>
    </w:p>
    <w:p>
      <w:pPr>
        <w:pStyle w:val="Lijstalinea"/>
        <w:numPr>
          <w:ilvl w:val="0"/>
          <w:numId w:val="3"/>
        </w:numPr>
        <w:rPr/>
      </w:pPr>
      <w:r>
        <w:rPr>
          <w:lang w:val="fr-FR"/>
        </w:rPr>
        <w:t>Explication des propositions et le texte de proposition de modification des règlements</w:t>
        <w:br/>
      </w:r>
    </w:p>
    <w:p>
      <w:pPr>
        <w:pStyle w:val="Lijstalinea"/>
        <w:ind w:left="1080" w:hanging="0"/>
        <w:rPr>
          <w:lang w:val="fr-FR"/>
        </w:rPr>
      </w:pPr>
      <w:r>
        <w:rPr>
          <w:lang w:val="fr-FR"/>
        </w:rPr>
        <w:t>1 . Proposition de cotisation plus faible et l'ajustement des frais de participation / frais d'inscription</w:t>
        <w:br/>
        <w:t>La diminution de la cotisation rend  plus facile pour les fédérations de devenir membre de la FMJD . Beaucoup de fédérations ne sont pas soutenus par leur gouvernement ou par le  Comité national olympique, il est donc important que la cotisation ne soit pas trop élevée.</w:t>
        <w:br/>
        <w:t>Couplé à cette proposition de réduire le montant de la cotisation est la proposition visant à régler les frais d'inscription pour les compétitions FMJD :</w:t>
        <w:br/>
        <w:t>Les frais d'inscription par joueur participant sont fixés à :</w:t>
        <w:br/>
        <w:br/>
        <w:t xml:space="preserve">• Les personnes âgées de Championnat du Monde ou challenge        </w:t>
        <w:tab/>
        <w:t xml:space="preserve"> € 200</w:t>
        <w:br/>
        <w:t xml:space="preserve">• Championnat du Monde Rapid , Blitz ou Olympiade                         </w:t>
        <w:tab/>
        <w:t xml:space="preserve">  </w:t>
        <w:tab/>
        <w:t xml:space="preserve"> € 100</w:t>
        <w:br/>
        <w:t>• Tournoi de Coupe du Monde , World Mind Games Sport</w:t>
        <w:tab/>
        <w:tab/>
        <w:tab/>
        <w:t xml:space="preserve"> € 125</w:t>
        <w:br/>
        <w:t>• titre mondial aînés Match</w:t>
        <w:tab/>
        <w:tab/>
        <w:tab/>
        <w:tab/>
        <w:tab/>
        <w:tab/>
        <w:t xml:space="preserve"> € 300 </w:t>
        <w:br/>
        <w:t>• titre mondial match femmes</w:t>
        <w:tab/>
        <w:tab/>
        <w:tab/>
        <w:tab/>
        <w:tab/>
        <w:tab/>
        <w:t xml:space="preserve"> € 200</w:t>
        <w:br/>
        <w:t xml:space="preserve">• Championnat mondial féminin de </w:t>
        <w:tab/>
        <w:tab/>
        <w:tab/>
        <w:tab/>
        <w:tab/>
        <w:t>€ 100</w:t>
        <w:br/>
        <w:t>• Championnats du Monde Juniors de la jeunesse ou Olympiade</w:t>
        <w:tab/>
        <w:tab/>
        <w:t xml:space="preserve"> € 25</w:t>
        <w:br/>
        <w:br/>
        <w:t>Le Conseil peut décider de fixer d'autres tarifs  lorsque les frais d'inscription comprennent également , à savoir , le voyage et / ou de l'hôtellerie .</w:t>
        <w:br/>
        <w:br/>
        <w:br/>
        <w:t>2 .  Proposition de droit de taxe / organisation cotisation pour la section 64</w:t>
        <w:br/>
        <w:t>A  plusieurs reprises, il y a eu une discussion sur la possibilité pour les parties d'avoir leur propre cotisation ou sur la question de savoir si une partie de la cotisation FMJD devrait être accordée à la section 64.</w:t>
        <w:br/>
        <w:t>Les WCDF / section Checkers possède sa propre cotisation et les statuts décrivent également que les articles FMJD ont le droit de demander leur propre cotisation ou des frais d' organisation .</w:t>
        <w:br/>
        <w:t>Article 1.6 des statuts : « les sections peuvent avoir permission d'organisation» .</w:t>
        <w:br/>
        <w:t>Ce sera la décision de l'Assemblée générale de la section de décider sur cette taxe .</w:t>
        <w:br/>
        <w:br/>
        <w:t>3 . Aucun membre de la commission exécutive du FMJD dans la commission des finances de l'Assemblée générale</w:t>
        <w:br/>
        <w:t>Le Conseil d'administration estime que cela ne soit pas correct , si les membres du Conseil d'administration sont impliqués dans le contrôle de l'administration financière des Conseils d'administration du trésorier . Il est préférable si cela est fait par les membres FMJD qui sont indépendants du Conseil d'administration .</w:t>
      </w:r>
    </w:p>
    <w:p>
      <w:pPr>
        <w:pStyle w:val="Lijstalinea"/>
        <w:rPr>
          <w:lang w:val="fr-FR"/>
        </w:rPr>
      </w:pPr>
      <w:r>
        <w:rPr>
          <w:lang w:val="fr-FR"/>
        </w:rPr>
        <w:br/>
        <w:t>4 .  Procédure de traitement des plaintes par le comité éthique</w:t>
        <w:br/>
        <w:t>Parce que le comité éthique actuel prend beaucoup trop de temps dans le traitement de cas présentés devant le comité, il devrait y avoir des règles pour cela.</w:t>
        <w:br/>
        <w:t xml:space="preserve">    Le Conseil d'administration propose de fixer la procédure suivante et les termes suivants :</w:t>
        <w:br/>
        <w:t>Le comité éthique traite une protestation que lorsque toutes les conditions de forme prévues dans le règlement intérieur et les textes d'application sont réunies.</w:t>
        <w:br/>
        <w:t>Le comité éthique doit informer toutes les personnes concernées au sujet de la plainte directement après avoir reçu une plainte qui répond à toutes les exigences formelles et de leur donner un mois pour réagir à la plainte.</w:t>
        <w:br/>
        <w:t>Entre  l'instant où une plainte est reçue et le moment du verdict final l’espace de temps sera trois mois au maximum.</w:t>
        <w:br/>
      </w:r>
    </w:p>
    <w:p>
      <w:pPr>
        <w:pStyle w:val="Lijstalinea"/>
        <w:rPr/>
      </w:pPr>
      <w:r>
        <w:rPr>
          <w:lang w:val="fr-FR"/>
        </w:rPr>
        <w:br/>
        <w:br/>
        <w:t>5 . Révision de la décision de l'AG 1998 sur titre M. Shulman et autres</w:t>
        <w:br/>
        <w:t>Le rapport de l'Assemblée Générale de 1998 donne le texte suivant à ce sujet:</w:t>
        <w:br/>
        <w:t>«</w:t>
      </w:r>
      <w:r>
        <w:rPr>
          <w:i/>
          <w:lang w:val="fr-FR"/>
        </w:rPr>
        <w:t>En ce qui concerne les nouveaux titres attribués, l’Assemblée n’est pas d’accord avec les titres attribués à Stadskanaal, parce qu’il s’agissait d’un système suisse. La même chose est valable pour le championnat d’Europe féminin 1996.</w:t>
        <w:br/>
        <w:t>Un problème est que ces titres ont déjà été publiés dans la liste Volmac, mais l’Assemblée déclare qu’ils ne sont attribués définitivement qu’après l’accord de l’AG.</w:t>
      </w:r>
      <w:r>
        <w:rPr>
          <w:lang w:val="fr-FR"/>
        </w:rPr>
        <w:t> « </w:t>
      </w:r>
    </w:p>
    <w:p>
      <w:pPr>
        <w:pStyle w:val="Lijstalinea"/>
        <w:rPr/>
      </w:pPr>
      <w:r>
        <w:rPr>
          <w:rFonts w:cs="Calibri"/>
          <w:lang w:val="fr-FR"/>
        </w:rPr>
        <w:t xml:space="preserve"> </w:t>
      </w:r>
      <w:r>
        <w:rPr>
          <w:lang w:val="fr-FR"/>
        </w:rPr>
        <w:br/>
        <w:t>En anglais : voir la version anglaise</w:t>
      </w:r>
    </w:p>
    <w:p>
      <w:pPr>
        <w:pStyle w:val="Lijstalinea"/>
        <w:rPr>
          <w:lang w:val="fr-FR"/>
        </w:rPr>
      </w:pPr>
      <w:r>
        <w:rPr>
          <w:lang w:val="fr-FR"/>
        </w:rPr>
        <w:t>-----------------------------------------------------------------------------------------------------------------------------------------------------------------------------------------------------------------------------------------------------------------------------------------------------------------------------------------------------------------------------------------------------------------------------------------------------------------------------------------------------------------------------------------------------------------------------------------------------------------------------------------------------------------------------------------------------------------------------------------------------------------------</w:t>
      </w:r>
    </w:p>
    <w:p>
      <w:pPr>
        <w:pStyle w:val="Lijstalinea"/>
        <w:rPr>
          <w:lang w:val="fr-FR"/>
        </w:rPr>
      </w:pPr>
      <w:r>
        <w:rPr>
          <w:lang w:val="fr-FR"/>
        </w:rPr>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pPr>
      <w:r>
        <w:rPr>
          <w:lang w:val="fr-FR"/>
        </w:rPr>
        <w:t>C'est l'avis du Conseil d'administration actuel et le comité technique FMJD que cette conclusion de l'Assemblée générale en 1998 était erronée.</w:t>
        <w:br/>
        <w:t xml:space="preserve">La raison étant donné que les titres n'étaient pas valides parce que c'était un tournoi de système suisse n'est pas valable. Les règlements de titres automatiques pour le Challenge Mondial en 1998 n'ont pas mentionné la possibilité d'un tournoi du système suisse, mais , plus important encore </w:t>
      </w:r>
      <w:r>
        <w:rPr>
          <w:u w:val="single"/>
          <w:lang w:val="fr-FR"/>
        </w:rPr>
        <w:t>, les règlements n'ont pas exclu explicitement un tournoi suisse de titres automatiques.</w:t>
      </w:r>
      <w:r>
        <w:rPr>
          <w:lang w:val="fr-FR"/>
        </w:rPr>
        <w:br/>
        <w:t>Les règlements de titres automatiques, tels qu'ils sont acceptés à l'Assemblée générale de 1994 étaient les suivants:</w:t>
        <w:br/>
      </w:r>
      <w:r>
        <w:rPr>
          <w:b/>
          <w:lang w:val="fr-FR"/>
        </w:rPr>
        <w:t>Article 3 . Titres obtenus automatiquement</w:t>
      </w:r>
      <w:r>
        <w:rPr>
          <w:lang w:val="fr-FR"/>
        </w:rPr>
        <w:br/>
        <w:br/>
        <w:t xml:space="preserve">3.1 </w:t>
      </w:r>
      <w:r>
        <w:rPr>
          <w:rFonts w:cs="Arial" w:ascii="Arial" w:hAnsi="Arial"/>
          <w:i/>
          <w:spacing w:val="-2"/>
          <w:sz w:val="20"/>
          <w:lang w:val="fr-FR"/>
        </w:rPr>
        <w:t>Résultats pris en compte</w:t>
      </w:r>
    </w:p>
    <w:p>
      <w:pPr>
        <w:pStyle w:val="TextBody"/>
        <w:tabs>
          <w:tab w:val="clear" w:pos="708"/>
          <w:tab w:val="left" w:pos="567" w:leader="none"/>
        </w:tabs>
        <w:ind w:left="567" w:hanging="567"/>
        <w:rPr>
          <w:sz w:val="20"/>
          <w:lang w:val="fr-FR"/>
        </w:rPr>
      </w:pPr>
      <w:r>
        <w:rPr>
          <w:sz w:val="20"/>
          <w:lang w:val="fr-FR"/>
        </w:rPr>
        <w:tab/>
        <w:t>Il est tenu compte exclusivement des résultats obtenus dans les épreuves officielles de la F.M.J.D. (Voir Annexe II, article 1)</w:t>
      </w:r>
    </w:p>
    <w:p>
      <w:pPr>
        <w:pStyle w:val="Lijstalinea"/>
        <w:rPr>
          <w:lang w:val="fr-FR"/>
        </w:rPr>
      </w:pPr>
      <w:r>
        <w:rPr>
          <w:lang w:val="fr-FR"/>
        </w:rPr>
        <w:br/>
      </w:r>
    </w:p>
    <w:p>
      <w:pPr>
        <w:pStyle w:val="Lijstalinea"/>
        <w:rPr>
          <w:lang w:val="fr-FR"/>
        </w:rPr>
      </w:pPr>
      <w:r>
        <w:rPr>
          <w:lang w:val="fr-FR"/>
        </w:rPr>
        <w:t>3.2 et 3.3 Néant</w:t>
      </w:r>
    </w:p>
    <w:p>
      <w:pPr>
        <w:pStyle w:val="Lijstalinea"/>
        <w:rPr>
          <w:lang w:val="fr-FR"/>
        </w:rPr>
      </w:pPr>
      <w:r>
        <w:rPr>
          <w:lang w:val="fr-FR"/>
        </w:rPr>
      </w:r>
    </w:p>
    <w:p>
      <w:pPr>
        <w:pStyle w:val="Lijstalinea"/>
        <w:rPr/>
      </w:pPr>
      <w:r>
        <w:rPr>
          <w:lang w:val="fr-FR"/>
        </w:rPr>
        <w:t>3.4 CRITERES DE REFERENCE</w:t>
        <w:br/>
        <w:t>voir version anglaise</w:t>
      </w:r>
    </w:p>
    <w:p>
      <w:pPr>
        <w:pStyle w:val="Lijstalinea"/>
        <w:rPr>
          <w:lang w:val="fr-FR"/>
        </w:rPr>
      </w:pPr>
      <w:r>
        <w:rPr>
          <w:lang w:val="fr-FR"/>
        </w:rPr>
        <w:t>---------------------------------------------------------------------------------------------------------------------------------------------------------------------------------------------------------------------------------------------------------------------------------------------------------------------------------------------------------------------------------------------------------------------------------------------------------------------------------------------------------------</w:t>
      </w:r>
    </w:p>
    <w:p>
      <w:pPr>
        <w:pStyle w:val="Lijstalinea"/>
        <w:rPr>
          <w:lang w:val="fr-FR"/>
        </w:rPr>
      </w:pPr>
      <w:r>
        <w:rPr>
          <w:lang w:val="fr-FR"/>
        </w:rPr>
      </w:r>
    </w:p>
    <w:p>
      <w:pPr>
        <w:pStyle w:val="Lijstalinea"/>
        <w:rPr>
          <w:lang w:val="fr-FR"/>
        </w:rPr>
      </w:pPr>
      <w:r>
        <w:rPr>
          <w:lang w:val="fr-FR"/>
        </w:rPr>
        <w:t>3.5 voir v. a.</w:t>
      </w:r>
      <w:bookmarkStart w:id="0" w:name="_GoBack"/>
      <w:bookmarkEnd w:id="0"/>
    </w:p>
    <w:p>
      <w:pPr>
        <w:pStyle w:val="Lijstalinea"/>
        <w:rPr>
          <w:lang w:val="fr-FR"/>
        </w:rPr>
      </w:pPr>
      <w:r>
        <w:rPr>
          <w:lang w:val="fr-FR"/>
        </w:rPr>
        <w:t>------------------------------------------------------------------------------------------------------------------------------------------------------------------------------------------------------------------------------------------------------</w:t>
      </w:r>
    </w:p>
    <w:p>
      <w:pPr>
        <w:pStyle w:val="Lijstalinea"/>
        <w:rPr>
          <w:lang w:val="fr-FR"/>
        </w:rPr>
      </w:pPr>
      <w:r>
        <w:rPr>
          <w:lang w:val="fr-FR"/>
        </w:rPr>
      </w:r>
    </w:p>
    <w:p>
      <w:pPr>
        <w:pStyle w:val="Lijstalinea"/>
        <w:rPr/>
      </w:pPr>
      <w:r>
        <w:rPr>
          <w:u w:val="single"/>
          <w:lang w:val="fr-FR"/>
        </w:rPr>
        <w:t>Comme on peut facilement voir aucune mention n'est faite des tournois système suisse n'étant pas valable pour les titres automatiques</w:t>
      </w:r>
      <w:r>
        <w:rPr>
          <w:lang w:val="fr-FR"/>
        </w:rPr>
        <w:t>.</w:t>
        <w:br/>
        <w:br/>
        <w:t>En plus, la question a déjà été soulevée lors d'une réunion du Conseil d'administration , Septembre 1997:</w:t>
      </w:r>
    </w:p>
    <w:p>
      <w:pPr>
        <w:pStyle w:val="Normal"/>
        <w:ind w:left="708" w:hanging="0"/>
        <w:rPr>
          <w:i/>
          <w:i/>
          <w:lang w:val="fr-FR"/>
        </w:rPr>
      </w:pPr>
      <w:r>
        <w:rPr>
          <w:i/>
          <w:lang w:val="fr-FR"/>
        </w:rPr>
        <w:t>Teer remarque qu’il faudrait préciser les règlements sur l’attribution des titres dans les tournois système suisse. Ceci pourrait être important pour Stadskanaal.</w:t>
      </w:r>
    </w:p>
    <w:p>
      <w:pPr>
        <w:pStyle w:val="Normal"/>
        <w:ind w:left="708" w:hanging="0"/>
        <w:rPr>
          <w:i/>
          <w:i/>
          <w:lang w:val="fr-FR"/>
        </w:rPr>
      </w:pPr>
      <w:r>
        <w:rPr>
          <w:i/>
          <w:lang w:val="fr-FR"/>
        </w:rPr>
        <w:t>La décision interim est qu’on considère un tel tournoi comme un tournoi toutes rondes individuellement.</w:t>
      </w:r>
    </w:p>
    <w:p>
      <w:pPr>
        <w:pStyle w:val="Normal"/>
        <w:ind w:left="708" w:hanging="0"/>
        <w:rPr>
          <w:i/>
          <w:i/>
          <w:lang w:val="fr-FR"/>
        </w:rPr>
      </w:pPr>
      <w:r>
        <w:rPr>
          <w:lang w:val="fr-FR"/>
        </w:rPr>
        <w:t>En anglais :</w:t>
        <w:br/>
        <w:t>voir version anglaise</w:t>
      </w:r>
    </w:p>
    <w:p>
      <w:pPr>
        <w:pStyle w:val="Lijstalinea"/>
        <w:rPr>
          <w:lang w:val="fr-FR"/>
        </w:rPr>
      </w:pPr>
      <w:r>
        <w:rPr>
          <w:lang w:val="fr-FR"/>
        </w:rPr>
        <w:t>-----------------------------------------------------------------------------------------------------------------</w:t>
        <w:br/>
        <w:br/>
        <w:t>Après le tournoi à Stadskanaal plus de tournois avec système suisse ont été joués dans lequel les titres automatiques ont été donnés sans protestation du Bélarus ou d'autres fédérations à l'Assemblée générale.</w:t>
        <w:br/>
      </w:r>
      <w:r>
        <w:rPr>
          <w:u w:val="single"/>
          <w:lang w:val="fr-FR"/>
        </w:rPr>
        <w:t>Également dans la réglementation actuelle la possibilité d'avoir des titres automatiques dans les tournois suisses n'est pas explicitement mentionné, mais compte tenu de la pratique, il est généralement admis que ces titres automatiques sont valides.</w:t>
      </w:r>
      <w:r>
        <w:rPr>
          <w:lang w:val="fr-FR"/>
        </w:rPr>
        <w:br/>
        <w:t>Quelques exemples: Tous les championnats du monde de jeunes où 8 joueurs du Belarus ont obtenu des titres automatiques dans les tournois du système suisse sans protestation de la Biélorussie, européen Championship 2010 Murzasichle automatique GMI titre pour Pim Meurs , European Championship 2010 femmes 2010 Titre MIF automatique pour Natalia Sadovska , Championnat d'Europe 2012 femmes automatique MIF pour Sobakina et Idrisova ........</w:t>
        <w:br/>
        <w:br/>
      </w:r>
      <w:r>
        <w:rPr>
          <w:b/>
          <w:u w:val="single"/>
          <w:lang w:val="fr-FR"/>
        </w:rPr>
        <w:t>La conclusion devrait être que les titres du tournoi à Stadskanaal 1998 doivent être déclarés valides . Il n'est pas encore trop tard pour corriger cette erreur.</w:t>
      </w:r>
    </w:p>
    <w:p>
      <w:pPr>
        <w:pStyle w:val="Lijstalinea"/>
        <w:spacing w:before="0" w:after="160"/>
        <w:contextualSpacing/>
        <w:rPr>
          <w:lang w:val="fr-FR"/>
        </w:rPr>
      </w:pPr>
      <w:r>
        <w:rPr>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MJD General Assembly 2013</w:t>
    </w:r>
  </w:p>
  <w:p>
    <w:pPr>
      <w:pStyle w:val="Header"/>
      <w:rPr/>
    </w:pPr>
    <w:r>
      <w:rPr/>
      <w:t>Proposals Executive Board</w:t>
      <w:tab/>
      <w:t xml:space="preserve">                                               </w:t>
      <w:tab/>
      <w:t xml:space="preserve">  page  </w:t>
    </w:r>
    <w:r>
      <w:rPr/>
      <w:fldChar w:fldCharType="begin"/>
    </w:r>
    <w:r>
      <w:rPr/>
      <w:instrText xml:space="preserve"> PAGE </w:instrText>
    </w:r>
    <w:r>
      <w:rPr/>
      <w:fldChar w:fldCharType="separate"/>
    </w:r>
    <w:r>
      <w:rPr/>
      <w:t>4</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3"/>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kern w:val="2"/>
      <w:sz w:val="32"/>
      <w:szCs w:val="32"/>
      <w:lang w:val="en-US" w:bidi="en-US"/>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lang w:val="en-US" w:bidi="en-US"/>
    </w:rPr>
  </w:style>
  <w:style w:type="character" w:styleId="PlattetekstChar">
    <w:name w:val="Platte tekst Char"/>
    <w:basedOn w:val="Standaardalinealettertype"/>
    <w:qFormat/>
    <w:rPr>
      <w:rFonts w:ascii="Calibri" w:hAnsi="Calibri" w:eastAsia="Calibri" w:cs="Times New Roman"/>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Calibri" w:cs="Times New Roman"/>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24:00Z</dcterms:created>
  <dc:creator>Harry</dc:creator>
  <dc:description/>
  <dc:language>en-US</dc:language>
  <cp:lastModifiedBy>Frank</cp:lastModifiedBy>
  <dcterms:modified xsi:type="dcterms:W3CDTF">2013-09-27T13:24:00Z</dcterms:modified>
  <cp:revision>2</cp:revision>
  <dc:subject/>
  <dc:title/>
</cp:coreProperties>
</file>