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jstalinea"/>
        <w:numPr>
          <w:ilvl w:val="0"/>
          <w:numId w:val="1"/>
        </w:numPr>
        <w:rPr>
          <w:sz w:val="24"/>
          <w:szCs w:val="24"/>
          <w:lang w:val="fr-FR"/>
        </w:rPr>
      </w:pPr>
      <w:r>
        <w:rPr>
          <w:sz w:val="24"/>
          <w:szCs w:val="24"/>
          <w:lang w:val="fr-FR"/>
        </w:rPr>
        <w:t>Contenu</w:t>
      </w:r>
      <w:bookmarkStart w:id="0" w:name="_GoBack"/>
      <w:bookmarkEnd w:id="0"/>
      <w:r>
        <w:rPr>
          <w:sz w:val="24"/>
          <w:szCs w:val="24"/>
          <w:lang w:val="fr-FR"/>
        </w:rPr>
        <w:br/>
        <w:t>B. De brèves descriptions des propositions</w:t>
        <w:br/>
        <w:t>C. Explication des propositions et le texte des modifications proposées à la réglementation</w:t>
        <w:br/>
        <w:br/>
        <w:br/>
      </w:r>
      <w:r>
        <w:rPr>
          <w:b/>
          <w:sz w:val="24"/>
          <w:szCs w:val="24"/>
          <w:lang w:val="fr-FR"/>
        </w:rPr>
        <w:t>A. Contenu</w:t>
      </w:r>
      <w:r>
        <w:rPr>
          <w:sz w:val="24"/>
          <w:szCs w:val="24"/>
          <w:lang w:val="fr-FR"/>
        </w:rPr>
        <w:t xml:space="preserve"> :</w:t>
        <w:br/>
        <w:br/>
        <w:t>1 . Confirmation annexe 5 système suisse</w:t>
        <w:br/>
        <w:t>2 . Confirmation / acceptation annexe 17 Championnat du monde toutes catégories</w:t>
        <w:br/>
        <w:t>3 . Confirmation / acceptation annexe 12 du Championnat du Monde Femmes</w:t>
        <w:br/>
        <w:t>4 . Qualification pour le Championnat du monde toutes catégories 2015</w:t>
        <w:br/>
        <w:t>5 . Qualification pour les championnats du monde 2015 femmes</w:t>
        <w:br/>
        <w:t>6 . Des joueurs déjà qualifiés pourront participer à un championnat continental avec qualification pour le Championnat du Monde</w:t>
        <w:br/>
        <w:t>7 . Proposition de norme dans le paiement d'appel de faire appel au jury</w:t>
        <w:br/>
        <w:t>8 . Augmenter le nombre  de joueurs sur la liste officielle de classement FMJD</w:t>
        <w:br/>
        <w:t>9 . Les titres  MI et GMI titre sans d'abord devenir MF ( et MI)</w:t>
        <w:br/>
        <w:t>10 . Norme calendrier Fischer pour le Championnat mondial toutes catégories et les femmes</w:t>
        <w:br/>
        <w:t>11 . Proposition de la lumière et de la température dans la salle de jeux</w:t>
        <w:br/>
        <w:t>12. Permettre aux parties plus courtes comptant pour notation et titres</w:t>
        <w:br/>
        <w:t>13 . Horaires plus souples pour les jeux normaux , y compris 30 secondes système Fischer</w:t>
        <w:br/>
        <w:t>14. La méthode préférée pour faire face aux mouvements irréguliers : l'appel de l'arbitre</w:t>
        <w:br/>
        <w:t>15. Droit pour l'arbitre d'ajouter et / ou réduire la durée de joueurs en cas d'irrégularité</w:t>
        <w:br/>
        <w:t>16. Augmenter le nombre  d’ erreurs autorisées en simultané aveugle tentative de record du monde et quelques détails</w:t>
        <w:br/>
        <w:t>17. Championnats du monde espoirs (filles et garçons ) et les anciens vétérans des tournois officiels FMJD</w:t>
        <w:br/>
        <w:br/>
      </w:r>
      <w:r>
        <w:rPr>
          <w:b/>
          <w:sz w:val="24"/>
          <w:szCs w:val="24"/>
          <w:lang w:val="fr-FR"/>
        </w:rPr>
        <w:t>B. De brèves descriptions des propositions</w:t>
      </w:r>
      <w:r>
        <w:rPr>
          <w:sz w:val="24"/>
          <w:szCs w:val="24"/>
          <w:lang w:val="fr-FR"/>
        </w:rPr>
        <w:br/>
        <w:t>1 . Confirmation annexe 5 système suisse</w:t>
        <w:br/>
        <w:t>Sur la base de la FMJD annexe 5 en français et anglais annexe 5 sur le système suisse de rating, une nouvelle annexe 5 a été mis au point par le comité technique . FMJD propose d'accepter cette nouvelle annexe 5 de nos règlements officiels du système suisse .</w:t>
        <w:br/>
        <w:br/>
        <w:t>2 . Confirmation / acceptation annexe Championnat du Monde 12 toutes les catégories</w:t>
        <w:br/>
        <w:t>Annexe 17 a été créé il ya quelques années par le comité technique , mais n'a pas encore été acceptée / confirmée par l'Assemblée générale. FMJD propose d'accepter cette annexe sur le Championnat du Monde toutes catégories avec un amendement sur ​​la création de la liste de réserve parce que le directeur du tournoi n'était pas d'accord avec la procédure de la liste de réserve .</w:t>
        <w:br/>
        <w:br/>
        <w:t>3 . Confirmation / acceptation annexe 17 du Championnat du Monde Femmes</w:t>
        <w:br/>
        <w:t>Annexe 12 a été créé il ya quelques années par le comité technique , mais n'a pas encore été acceptée / confirmée par l'Assemblée générale. FMJD propose d'accepter cette annexe sur le Championnat mondial féminin avec un amendement sur ​​la création de la liste de réserve.</w:t>
        <w:br/>
        <w:t>4 . Qualification pour le Championnat du monde toutes catégories 2015</w:t>
      </w:r>
    </w:p>
    <w:p>
      <w:pPr>
        <w:pStyle w:val="Lijstalinea"/>
        <w:rPr>
          <w:sz w:val="24"/>
          <w:szCs w:val="24"/>
          <w:lang w:val="fr-FR"/>
        </w:rPr>
      </w:pPr>
      <w:r>
        <w:rPr>
          <w:sz w:val="24"/>
          <w:szCs w:val="24"/>
          <w:lang w:val="fr-FR"/>
        </w:rPr>
        <w:t>FMJD propose les changements suivants dans les règles de qualification pour le Championnat du Monde 2015</w:t>
        <w:br/>
        <w:t>- Pas  deux places directes pour les pays les plus puissants (Russie, Pays-Bas ), mais ajouter ces places aux celles  pour l'Europe .</w:t>
        <w:br/>
        <w:t>- Pour la qualification via les tournois continentaux , un maximum de 2 joueurs par pays qui a  organisé leurs championnats nationaux en 2013 et fait état des résultats de la FMJD et maximum 1 joueur par pays pour les autres pays .</w:t>
        <w:br/>
        <w:br/>
        <w:t>5 . Qualification pour les championnats du monde 2015 femmes</w:t>
        <w:br/>
        <w:t>FMJD propose les changements suivants dans les règles de qualification pour le Championnat mondial féminin 2015:</w:t>
      </w:r>
    </w:p>
    <w:p>
      <w:pPr>
        <w:pStyle w:val="Lijstalinea"/>
        <w:spacing w:before="0" w:after="160"/>
        <w:ind w:left="720" w:hanging="0"/>
        <w:contextualSpacing/>
        <w:rPr/>
      </w:pPr>
      <w:r>
        <w:rPr>
          <w:sz w:val="24"/>
          <w:szCs w:val="24"/>
          <w:lang w:val="fr-FR"/>
        </w:rPr>
        <w:t>- Pas  trois places fixés pour les pays les plus forts sur la liste de classement FMJD mais ajouter ces 3 places  à l’ Europe.</w:t>
        <w:br/>
        <w:t>- 16 joueurs au lieu de 14 joueurs sur demande de la fédération organisatrice Chine</w:t>
        <w:br/>
        <w:t>- Il y aura un joueur supplémentaire pour l'Asie ( 2 au lieu de 1) et une place pour le joueur le plus fort sur ​​la liste de classement femmes FMJD au 01/01/2015 qui n'est pas encore qualifié .</w:t>
        <w:br/>
        <w:t>- Pour la qualification via les tournois continentaux , un maximum de 2 joueurs par pays qui ont organisé leurs championnats nationaux en 2013 et fait état des résultats de la FMJD et maximum 1 joueur par pays pour les autres pays .</w:t>
        <w:br/>
        <w:br/>
        <w:t>6 . Des  joueurs déjà qualifiés pourront participer à un championnat continental avec qualification pour le Championnat du Monde</w:t>
        <w:br/>
        <w:t>FMJD propose de supprimer la règle que les joueurs déjà qualifiés ne peuvent participer à un championnat continental avec qualification pour un championnat du monde , qui a été accepté il y a quelques années , car elle semble ne pas être pratique.</w:t>
        <w:br/>
        <w:br/>
        <w:t>7 . Proposition de norme dans le paiement d'appel de faire appel jury</w:t>
        <w:br/>
        <w:t>Un joueur faisant appel à un jury d'appel dans un tournoi FMJD officielle devrait payer un montant de 50 euros qui lui est remboursée seulement si l'appel est accordé .</w:t>
        <w:br/>
        <w:br/>
        <w:t>8 . Augmenter le nombre de joueurs sur la liste officielle de classement FMJD</w:t>
        <w:br/>
        <w:t>FMJD propose de mettre tous les joueurs avec un classement FMJD sur la liste officielle de classement FMJD .</w:t>
        <w:br/>
        <w:t>Seulement pour les premières places , avec un rating  au dessus de 2350, les joueurs doivent être assez actives.</w:t>
        <w:br/>
        <w:br/>
        <w:t>9 . MI et GMI titre sans d'abord devenir MF ( et MI)</w:t>
        <w:br/>
        <w:t>FMJD propose qu'il n'est plus nécessaire d'abord de devenir MF , puis MI , puis GMI . Un joueur avec assez de résultats de maître MI reçoit directement le titre MI et un joueur qui a des résultats Grand maitre assez pour le titre de GMI reçoit immédiatement le titre de GMI . Quelques exemples frappants :</w:t>
        <w:br/>
        <w:t>Cheick Dramé (Mali) 4 mi normes et évaluation 2298 mais seulement MF devraient être MI .</w:t>
        <w:br/>
        <w:t>Iwan Tokusarov ( Russie) 1 GMI norme et 4 mi normes , note 2312 , mais seulement MF , devraient être MI</w:t>
        <w:br/>
        <w:t>Exemple du passé : Mark Podolski , le numéro 7 sur la liste de classement avec classement 2390 mais avec le titre MF</w:t>
        <w:br/>
        <w:br/>
        <w:t>10 . Norme  système  Fischer pour le Championnat mondial toutes catégories et les femmes</w:t>
        <w:br/>
        <w:t>FMJD propose de modifier le temps de réflexion pour le Championnat du monde toutes catégories et les femmes du Championnat du Monde au système Fischer standard de 1 heure 20 minutes plus 1 minute par coup depuis le début de la partie.</w:t>
        <w:br/>
        <w:br/>
        <w:t>11 . Proposition de la lumière et de la température dans salle de jeux</w:t>
        <w:br/>
        <w:t>FMJD propose une température préférée dans la salle de lecture de 20-23 degrés Celsius et la lumière préférée de 500-700 lux sur la table à jouer.</w:t>
        <w:br/>
        <w:br/>
        <w:t>12. Permettre aux parties plus courtes comptant pour rating et titres</w:t>
        <w:br/>
        <w:t>De plus en plus de tournois sont joués avec un temps de réflexion plus courte que les horaires officiels FMJD de minimum 5 heures pour un match.</w:t>
        <w:br/>
        <w:t>FMJD propose d'accepter les jeux avec un minimum de 3 ½ heures de jeu heure pour les 60 premiers coups de comptage de rating et les titres et les jeux avec un minimum de 2 heures à réfléchir temps pour les 60 premiers coups en ne comptant que pour 50% pour le rating et ne comptant pas pour les titres.</w:t>
        <w:br/>
        <w:br/>
        <w:t>13 . Horaires plus souples pour les jeux normaux , y compris 30 secondes système Fischer</w:t>
        <w:br/>
        <w:t>Au moment où les règlements FMJD définissent encore l'horaire de 2 heures pour 50 coups plus 1 heure pour chaque période de 25 mouvements comme le temps de réflexion standard. Cependant, la pratique a changé et ce système  est rarement utilisé.</w:t>
        <w:br/>
        <w:t>De nombreux tournois sont joués avec moins de temps que l' heure normale d' un minimum de 5 heures dans la réglementation actuelle.</w:t>
        <w:br/>
        <w:t>FMJD propose la possibilité d' horaires plus souples pour les compétitions officielles , y compris la possibilité pour les parties normales avec 30 secondes par coup Fischer système .</w:t>
        <w:br/>
        <w:br/>
        <w:t>14. La méthode préférée pour faire face aux mouvements irréguliers : l'appel de l'arbitre</w:t>
        <w:br/>
        <w:t>Un joueur dont l'adversaire fait un mouvement irrégulier de préférence appelle l'arbitre qui va décider quoi faire. Dans un tel cas, le joueur a le droit d' arrêter l'horloge et attend   l' assistance des arbitres .</w:t>
        <w:br/>
        <w:br/>
        <w:t>15. Droit pour l'arbitre d'ajouter et / ou réduire le temps de joueurs en cas d'irrégularité</w:t>
        <w:br/>
        <w:t>L'arbitre peut réduire le temps  d'un joueur qui fait un mouvement irrégulier et peut ajouter du temps à l'adversaire . Selon la situation, cela peut être entre 1 et 3 minutes.</w:t>
        <w:br/>
        <w:t>16. Plus erreurs autorisées en simultané aveugle tentative de record du monde et quelques détails</w:t>
        <w:br/>
        <w:t>Augmentation du nombre d'erreurs autorisées dans une séance  simultanée tentative de record du monde est passé de 5 à nombre de jeux divisé par 4. Il est normal que lorsque le nombre de jeux augmente également le nombre acceptable d'erreurs augmente.</w:t>
        <w:br/>
        <w:t>En outre, certains détails sont proposées pour le règlement de ce record du monde qui sont devenus pratique courante pendant les tentatives de records du monde .</w:t>
        <w:br/>
        <w:br/>
        <w:t>minutes .</w:t>
        <w:br/>
        <w:br/>
        <w:t>17. Championnats du monde espoirs (filles et garçons , maximum 10 ans) et vétérans ( 50 ans et plus ) sont des tournois officiels FMJD</w:t>
        <w:br/>
        <w:br/>
        <w:br/>
        <w:br/>
      </w:r>
      <w:r>
        <w:rPr>
          <w:b/>
          <w:sz w:val="24"/>
          <w:szCs w:val="24"/>
          <w:lang w:val="fr-FR"/>
        </w:rPr>
        <w:t>C. Explication des propositions et le texte de proposition de modification des règlements</w:t>
      </w:r>
      <w:r>
        <w:rPr>
          <w:sz w:val="24"/>
          <w:szCs w:val="24"/>
          <w:lang w:val="fr-FR"/>
        </w:rPr>
        <w:br/>
        <w:br/>
        <w:t>1 . Confirmation annexe 5 système suisse</w:t>
        <w:br/>
        <w:t>Voir le nouveau document Annexe 5 .</w:t>
        <w:br/>
        <w:t>Le document est mieux structurée que la précédente annexe 5. Quelques nouvelles variantes sont également mentionnés et les détails ont été ajoutés sur les paramètres de l'ordinateur des programmes d'échecs Arbiter et directeur du tournoi pour les systèmes suisses FMJD standard.</w:t>
        <w:br/>
        <w:br/>
        <w:t>2 . Confirmation / acceptation annexe Championnat du Monde 12 toutes les catégories</w:t>
        <w:br/>
        <w:t>Voir le document Annexe 17 .</w:t>
        <w:br/>
        <w:t>L'article sur la liste de réserve est maintenant : ( nouveau texte souligné)</w:t>
        <w:br/>
      </w:r>
      <w:r>
        <w:rPr>
          <w:i/>
          <w:sz w:val="24"/>
          <w:szCs w:val="24"/>
          <w:lang w:val="fr-FR"/>
        </w:rPr>
        <w:t xml:space="preserve">Cette liste est formée par le Conseil exécutif de la FMJD après tous les tournois de qualification ont été joués et seront basés , </w:t>
      </w:r>
      <w:r>
        <w:rPr>
          <w:i/>
          <w:sz w:val="24"/>
          <w:szCs w:val="24"/>
          <w:u w:val="single"/>
          <w:lang w:val="fr-FR"/>
        </w:rPr>
        <w:t>entre autres</w:t>
      </w:r>
      <w:r>
        <w:rPr>
          <w:i/>
          <w:sz w:val="24"/>
          <w:szCs w:val="24"/>
          <w:lang w:val="fr-FR"/>
        </w:rPr>
        <w:t>, sur les critères suivants:</w:t>
        <w:br/>
        <w:t xml:space="preserve">- Les joueurs ayant le meilleur rating sur la liste active (rating)des joueurs </w:t>
        <w:br/>
        <w:t>- Les joueurs qui ne se sont pas qualifiés dans les  tournois de qualification.</w:t>
        <w:br/>
        <w:t xml:space="preserve">- </w:t>
      </w:r>
      <w:r>
        <w:rPr>
          <w:i/>
          <w:sz w:val="24"/>
          <w:szCs w:val="24"/>
          <w:u w:val="single"/>
          <w:lang w:val="fr-FR"/>
        </w:rPr>
        <w:t>La priorité pour les jeunes joueurs de talent</w:t>
      </w:r>
      <w:r>
        <w:rPr>
          <w:i/>
          <w:sz w:val="24"/>
          <w:szCs w:val="24"/>
          <w:lang w:val="fr-FR"/>
        </w:rPr>
        <w:br/>
      </w:r>
      <w:r>
        <w:rPr>
          <w:i/>
          <w:sz w:val="24"/>
          <w:szCs w:val="24"/>
          <w:u w:val="single"/>
          <w:lang w:val="fr-FR"/>
        </w:rPr>
        <w:t>- Pas de place de réserve pour un joueur qui a participé à un Championnat du Monde précédent  via la liste de réserve</w:t>
      </w:r>
      <w:r>
        <w:rPr>
          <w:i/>
          <w:sz w:val="24"/>
          <w:szCs w:val="24"/>
          <w:lang w:val="fr-FR"/>
        </w:rPr>
        <w:t xml:space="preserve"> .</w:t>
      </w:r>
      <w:r>
        <w:rPr>
          <w:sz w:val="24"/>
          <w:szCs w:val="24"/>
          <w:lang w:val="fr-FR"/>
        </w:rPr>
        <w:br/>
        <w:br/>
        <w:t>3 . Confirmation / acceptation annexe 12 du Championnat du Monde Femmes</w:t>
        <w:br/>
        <w:t>Voir le document Annexe 12</w:t>
        <w:br/>
      </w:r>
      <w:r>
        <w:rPr>
          <w:i/>
          <w:sz w:val="24"/>
          <w:szCs w:val="24"/>
          <w:lang w:val="fr-FR"/>
        </w:rPr>
        <w:t xml:space="preserve">Cette liste est formée par le Conseil exécutif de la FMJD après tous les tournois de qualification ont été joués et seront basés , </w:t>
      </w:r>
      <w:r>
        <w:rPr>
          <w:i/>
          <w:sz w:val="24"/>
          <w:szCs w:val="24"/>
          <w:u w:val="single"/>
          <w:lang w:val="fr-FR"/>
        </w:rPr>
        <w:t>entre autres</w:t>
      </w:r>
      <w:r>
        <w:rPr>
          <w:i/>
          <w:sz w:val="24"/>
          <w:szCs w:val="24"/>
          <w:lang w:val="fr-FR"/>
        </w:rPr>
        <w:t>, sur les critères suivants:</w:t>
        <w:br/>
        <w:t>- Les joueurs ayant le meilleur rating sur la liste de classement femmes FMJD</w:t>
        <w:br/>
        <w:t>- Les joueurs qui ne sont pas qualifiés dans des tournois de qualification.</w:t>
        <w:br/>
        <w:t xml:space="preserve">- </w:t>
      </w:r>
      <w:r>
        <w:rPr>
          <w:i/>
          <w:sz w:val="24"/>
          <w:szCs w:val="24"/>
          <w:u w:val="single"/>
          <w:lang w:val="fr-FR"/>
        </w:rPr>
        <w:t>Les joueurs des pays actifs ne sont pas encore qualifiés</w:t>
        <w:br/>
        <w:t>- La priorité pour les jeunes joueurs de talent</w:t>
        <w:br/>
        <w:t>- Pas de place de réserve pour un joueur qui a participé à un Championnat du Monde précédente via la liste de réserve</w:t>
      </w:r>
      <w:r>
        <w:rPr>
          <w:sz w:val="24"/>
          <w:szCs w:val="24"/>
          <w:u w:val="single"/>
          <w:lang w:val="fr-FR"/>
        </w:rPr>
        <w:t xml:space="preserve"> .</w:t>
        <w:br/>
      </w:r>
      <w:r>
        <w:rPr>
          <w:sz w:val="24"/>
          <w:szCs w:val="24"/>
          <w:lang w:val="fr-FR"/>
        </w:rPr>
        <w:br/>
        <w:t>4 . Qualification pour le Championnat du monde toutes catégories 2015</w:t>
        <w:br/>
        <w:t>Proposition de règles de qualification complète pour le Championnat du Monde 2015</w:t>
        <w:br/>
        <w:t>1-2 les deux joueurs qualifiés pour jouer le match pour le titre en 2014 ( Georgiev et Ndjofang )</w:t>
        <w:br/>
        <w:t>4 . Un troisième joueur du Championnat du Monde 2013 ( Boomstra )</w:t>
        <w:br/>
        <w:t>5 . Place sponsor</w:t>
        <w:br/>
        <w:t>6 . Lieu d’organisation</w:t>
        <w:br/>
        <w:t>Pour les joueurs suivants , un maximum de 2 joueurs par pays qui ont organisé leurs championnats nationaux en 2013 et fait état des résultats de la FMJD et maximum 1 joueur par pays pour les autres pays :</w:t>
        <w:br/>
        <w:t>Places 6-7 zone panaméricaine : 2 places, organisation PADCF</w:t>
        <w:br/>
        <w:t>Places 8-11 de la zone africaine : 4 places , organisation CAJD</w:t>
        <w:br/>
        <w:t>Places 12-13de la zone asiatique: 2 places, organisation ADC</w:t>
        <w:br/>
        <w:t>Placez 14-20 zone européenne : 7 places , Organisation EDC</w:t>
        <w:br/>
      </w:r>
      <w:r>
        <w:rPr>
          <w:rFonts w:eastAsia="Times New Roman" w:cs="Times New Roman" w:ascii="Times New Roman" w:hAnsi="Times New Roman"/>
          <w:sz w:val="24"/>
          <w:szCs w:val="24"/>
          <w:lang w:val="fr-FR" w:eastAsia="nl-NL"/>
        </w:rPr>
        <w:t>5 . Qualification pour les championnats du monde 2015 femmes</w:t>
        <w:br/>
        <w:t>Proposition de règles de qualification complète :</w:t>
        <w:br/>
        <w:t>1-2 les deux joueurs qualifiés pour jouer le match pour le titre en 2014</w:t>
        <w:br/>
        <w:t>3 . Place sponsor</w:t>
        <w:br/>
        <w:t>4 . Lieu de l'Organisation</w:t>
        <w:br/>
        <w:t>5 . Wild card FMJD</w:t>
        <w:br/>
        <w:t>Pour les joueurs suivants , un maximum de 2 joueurs par pays qui ont organisé leurs championnats nationaux en 2013 et fait état des résultats de la FMJD et maximum 1 joueur par pays pour les autres pays :</w:t>
        <w:br/>
        <w:t>6-15 places réparties sur 2 continents : Asie , Amérique 1, Afrique 1 , Europe 6</w:t>
        <w:br/>
        <w:t>16 meilleur joueur sur la liste de rating de la FMJD femmes du 01/01/2015 qui n'est pas encore qualifié .</w:t>
        <w:br/>
        <w:t>• Condition supplémentaire pour tous les continents ( 6-15 places ) : Nomination de joueurs seulement d'un tournoi de qualification !</w:t>
        <w:br/>
        <w:t>• Réserves - dans l'ordre de la liste de rating des différents pays pas encore représentés ( si 2 places libres → 2 pays) .</w:t>
        <w:br/>
        <w:t>• Les tournois de qualification doivent être joués avant la fin de l'année 2014 !</w:t>
        <w:br/>
        <w:br/>
        <w:t>6 . Des  joueurs déjà qualifiés pourront participer à un championnat continental avec qualification pour le Championnat du Monde</w:t>
        <w:br/>
        <w:t>Cette règle que les joueurs qualifiés pour le Championnat du Monde ne pouvaient pas participer à un championnat continental a mené à une situation dans laquelle une confédération continentale a dû organiser d'autres tournois de qualification s'ils voulaient que  tous leurs joueurs participent au championnat continental . FMJD veut laisser des confédérations continentales décider eux-mêmes comment ils organisent la qualification pour un championnat du monde .</w:t>
        <w:br/>
        <w:br/>
        <w:t>7 . Proposition de norme dans le paiement d'appel de faire appel jury</w:t>
        <w:br/>
        <w:t>FMJD propose d'ajouter à l'article sur le Jury d'appel , annexe 2, article 2.11 , le texte suivant : La réclamation doit être accompagnée de la somme de 50 € à titre de dépôt du signataire. Le dépôt doit être remis au président du comité d'appel. Si l'appel est accordé , la somme doit être remboursé immédiatement . Si l'appel est rejeté , le dépôt est confisqué au profit de la FMJD .</w:t>
        <w:br/>
        <w:br/>
        <w:t>8 . Augmenter le nombre de joueurs sur la liste officielle de classement FMJD</w:t>
        <w:br/>
        <w:t>Pour la promotion du jeu de dames , il est important qu'il y a beaucoup de joueurs sur la liste officielle de classement FMJD . Il y a quelques années , nous avons créé une liste de rating officielle plus courte parce que les droits spéciaux ( pour réserver des places et des cartes sauvages) ont été remis aux meilleurs joueurs sur la liste. Cela a mené à une liste de classement officiel très court qui n'est pas bon pour l'image du jeu de dames.</w:t>
        <w:br/>
        <w:t>FMJD propose de mettre presque tous les joueurs sur la liste officielle de rating. Uniquement pour les meilleurs joueurs avec un rating au-dessus de 2350 il y a des conditions pour figurer sur la liste :</w:t>
        <w:br/>
        <w:t xml:space="preserve">- Au moins 30 matchs comptant pour classement au cours des </w:t>
      </w:r>
      <w:r>
        <w:rPr>
          <w:rFonts w:eastAsia="Times New Roman" w:cs="Times New Roman" w:ascii="Times New Roman" w:hAnsi="Times New Roman"/>
          <w:b/>
          <w:sz w:val="24"/>
          <w:szCs w:val="24"/>
          <w:lang w:val="fr-FR" w:eastAsia="nl-NL"/>
        </w:rPr>
        <w:t>3</w:t>
      </w:r>
      <w:r>
        <w:rPr>
          <w:rFonts w:eastAsia="Times New Roman" w:cs="Times New Roman" w:ascii="Times New Roman" w:hAnsi="Times New Roman"/>
          <w:sz w:val="24"/>
          <w:szCs w:val="24"/>
          <w:lang w:val="fr-FR" w:eastAsia="nl-NL"/>
        </w:rPr>
        <w:t xml:space="preserve"> dernières années</w:t>
        <w:br/>
        <w:t xml:space="preserve">- </w:t>
      </w:r>
      <w:r>
        <w:rPr>
          <w:rFonts w:eastAsia="Times New Roman" w:cs="Times New Roman" w:ascii="Times New Roman" w:hAnsi="Times New Roman"/>
          <w:b/>
          <w:sz w:val="24"/>
          <w:szCs w:val="24"/>
          <w:lang w:val="fr-FR" w:eastAsia="nl-NL"/>
        </w:rPr>
        <w:t>Ou</w:t>
      </w:r>
      <w:r>
        <w:rPr>
          <w:rFonts w:eastAsia="Times New Roman" w:cs="Times New Roman" w:ascii="Times New Roman" w:hAnsi="Times New Roman"/>
          <w:sz w:val="24"/>
          <w:szCs w:val="24"/>
          <w:lang w:val="fr-FR" w:eastAsia="nl-NL"/>
        </w:rPr>
        <w:t xml:space="preserve"> au moins 7 parties jouées dans les compétitions </w:t>
      </w:r>
      <w:r>
        <w:rPr>
          <w:rFonts w:eastAsia="Times New Roman" w:cs="Times New Roman" w:ascii="Times New Roman" w:hAnsi="Times New Roman"/>
          <w:b/>
          <w:sz w:val="24"/>
          <w:szCs w:val="24"/>
          <w:lang w:val="fr-FR" w:eastAsia="nl-NL"/>
        </w:rPr>
        <w:t>individuelles</w:t>
      </w:r>
      <w:r>
        <w:rPr>
          <w:rFonts w:eastAsia="Times New Roman" w:cs="Times New Roman" w:ascii="Times New Roman" w:hAnsi="Times New Roman"/>
          <w:sz w:val="24"/>
          <w:szCs w:val="24"/>
          <w:lang w:val="fr-FR" w:eastAsia="nl-NL"/>
        </w:rPr>
        <w:t xml:space="preserve"> dans les 3 dernières années.</w:t>
        <w:br/>
        <w:br/>
        <w:t>9 . MI et GMI titre sans d'abord devenir MF ( et MI)</w:t>
        <w:br/>
        <w:t>Avec cette proposition, nous revenons à la situation d'avant 2003. Un jeune joueur talentueux qui atteint le niveau de maître international ou au niveau de grand maître international , même rapidement ne devrait pas avoir à attendre jusqu'à ce qu'il ait réalisé des normes pour les trois titres MF , MI et GMI .</w:t>
        <w:br/>
        <w:t>Il peut devenir MI sans avoir été préalablement MF ou même GMI sans d'abord devenir MI ou MF .</w:t>
        <w:br/>
        <w:t>Les articles suivants de l'annexe 10 doivent être modifiés : ( nouveau texte souligné , le texte supprimé barré)</w:t>
        <w:br/>
        <w:br/>
        <w:t xml:space="preserve">5 . </w:t>
      </w:r>
      <w:r>
        <w:rPr>
          <w:rFonts w:eastAsia="Times New Roman" w:cs="Times New Roman" w:ascii="Times New Roman" w:hAnsi="Times New Roman"/>
          <w:b/>
          <w:i/>
          <w:sz w:val="24"/>
          <w:szCs w:val="24"/>
          <w:lang w:val="fr-FR" w:eastAsia="nl-NL"/>
        </w:rPr>
        <w:t>Titre de Grand Maître International (GMI )</w:t>
      </w:r>
      <w:r>
        <w:rPr>
          <w:rFonts w:eastAsia="Times New Roman" w:cs="Times New Roman" w:ascii="Times New Roman" w:hAnsi="Times New Roman"/>
          <w:sz w:val="24"/>
          <w:szCs w:val="24"/>
          <w:lang w:val="fr-FR" w:eastAsia="nl-NL"/>
        </w:rPr>
        <w:br/>
        <w:t>Ce titre est décerné à un infarctus du myocarde un joueur qui réalise 3 ou plus nouvelles normes de GMI dans les tournois internationaux approuvés par au moins 40 matchs au total. ...........................</w:t>
        <w:br/>
        <w:br/>
        <w:t xml:space="preserve">6 . </w:t>
      </w:r>
      <w:r>
        <w:rPr>
          <w:rFonts w:eastAsia="Times New Roman" w:cs="Times New Roman" w:ascii="Times New Roman" w:hAnsi="Times New Roman"/>
          <w:b/>
          <w:i/>
          <w:sz w:val="24"/>
          <w:szCs w:val="24"/>
          <w:lang w:val="fr-FR" w:eastAsia="nl-NL"/>
        </w:rPr>
        <w:t xml:space="preserve">Titre de Maître International (MI)  </w:t>
      </w:r>
      <w:r>
        <w:rPr>
          <w:rFonts w:eastAsia="Times New Roman" w:cs="Times New Roman" w:ascii="Times New Roman" w:hAnsi="Times New Roman"/>
          <w:sz w:val="24"/>
          <w:szCs w:val="24"/>
          <w:lang w:val="fr-FR" w:eastAsia="nl-NL"/>
        </w:rPr>
        <w:br/>
        <w:t xml:space="preserve">Ce titre est décerné à  </w:t>
      </w:r>
      <w:r>
        <w:rPr>
          <w:rFonts w:eastAsia="Times New Roman" w:cs="Times New Roman" w:ascii="Times New Roman" w:hAnsi="Times New Roman"/>
          <w:sz w:val="24"/>
          <w:szCs w:val="24"/>
          <w:u w:val="single"/>
          <w:lang w:val="fr-FR" w:eastAsia="nl-NL"/>
        </w:rPr>
        <w:t>un joueur</w:t>
      </w:r>
      <w:r>
        <w:rPr>
          <w:rFonts w:eastAsia="Times New Roman" w:cs="Times New Roman" w:ascii="Times New Roman" w:hAnsi="Times New Roman"/>
          <w:sz w:val="24"/>
          <w:szCs w:val="24"/>
          <w:lang w:val="fr-FR" w:eastAsia="nl-NL"/>
        </w:rPr>
        <w:t xml:space="preserve"> qui réalise 3 ou plus de normes de MI ou GMI à des tournois internationaux approbation d'au moins 30 matchs au total. Au moins l'une des normes doit être obtenue dans un tournoi de titre international ( TIT ) . Le candidat doit avoir un rating d'au moins 2250 au moment de la réalisation de sa dernière norme ou dans le futur ou dans le passé</w:t>
        <w:br/>
        <w:br/>
        <w:t xml:space="preserve">L'article 4.6 </w:t>
      </w:r>
      <w:r>
        <w:rPr>
          <w:rFonts w:eastAsia="Times New Roman" w:cs="Times New Roman" w:ascii="Times New Roman" w:hAnsi="Times New Roman"/>
          <w:b/>
          <w:sz w:val="24"/>
          <w:szCs w:val="24"/>
          <w:lang w:val="fr-FR" w:eastAsia="nl-NL"/>
        </w:rPr>
        <w:t>est supprimé entièrement</w:t>
      </w:r>
      <w:r>
        <w:rPr>
          <w:rFonts w:eastAsia="Times New Roman" w:cs="Times New Roman" w:ascii="Times New Roman" w:hAnsi="Times New Roman"/>
          <w:sz w:val="24"/>
          <w:szCs w:val="24"/>
          <w:lang w:val="fr-FR" w:eastAsia="nl-NL"/>
        </w:rPr>
        <w:br/>
        <w:t>( 4.6 Application réservé des normes et attribution de titres</w:t>
        <w:br/>
        <w:t>Quand un joueur a obtenu le titre de MF en réalisant également MI ou GMI normes qu'il a besoin de nouvelles normes pour le titre MI et GMI .</w:t>
        <w:br/>
        <w:t>Toutefois, le MI déjà réalisés et des normes GMI peuvent être utilisés pour le titre MI ou GMI si le joueur se rend compte de nouvelles normes MF . Le joueur peut ensuite échanger le MI déjà réalisés ou GMI norme avec la nouvelle norme MF de telle sorte que le MI ou GMI norme peuvent être comptés pour e MI ou GMI titre .</w:t>
        <w:br/>
        <w:t>La même chose vaut pour le titre MI obtenu par une ou plusieurs normes de GMI .)</w:t>
        <w:br/>
        <w:br/>
        <w:t>Les joueurs suivants recevront un autre titre lorsque cette proposition est acceptée (tous les joueurs deviendront MI au lieu de MF) :</w:t>
        <w:br/>
        <w:t>Cheick sadibou DRAME (Mali)</w:t>
        <w:br/>
        <w:t>Bruno FOPA (Cameroun)</w:t>
        <w:br/>
        <w:t>Michiel KLOOSTERZIEL (Pays-Bas )</w:t>
        <w:br/>
        <w:t>Jacob Okken (Pays-Bas )</w:t>
        <w:br/>
        <w:t>Iwan TOKUSAROV (Russie)</w:t>
        <w:br/>
        <w:br/>
        <w:t>10 . Norme système Fischer pour le Championnat mondial toutes catégories et les femmes</w:t>
        <w:br/>
        <w:br/>
        <w:t>Au moment où le système standard pour le Championnat du monde toutes catégories et les femmes du Championnat du Monde est l'ancien système FMJD de norme officielle de 2 heures pour 50 coups suivis d' 1 heure pour 25 coups ( pour ces Championnats du Monde suivi de 20 secondes par coup système Fischer partir du moment où le premier drapeau tombe ) .</w:t>
        <w:br/>
        <w:t>Autant que possible, le système de tous les tournois officiels de la FMJD et pour les grandes compétitions internationales devrait être le même .</w:t>
        <w:br/>
        <w:t>De plus en plus de l'horaire normal de l'heure dans les compétitions internationales est remplacé par le système Fischer avec 1 heure 20 minutes plus 1 minute par coup.</w:t>
        <w:br/>
        <w:t>Avec ce temps de réflexion , il est également plus facile pour les joueurs et les organisations d'avoir des journées avec deux rondes.</w:t>
        <w:br/>
        <w:br/>
        <w:t>11 . Proposition de la lumière et de la température dans salle de jeux</w:t>
        <w:br/>
        <w:br/>
        <w:t>Ajouter à l'annexe 3 article 3.1.1</w:t>
        <w:br/>
      </w:r>
      <w:r>
        <w:rPr>
          <w:rFonts w:eastAsia="Times New Roman" w:cs="Times New Roman" w:ascii="Times New Roman" w:hAnsi="Times New Roman"/>
          <w:sz w:val="24"/>
          <w:szCs w:val="24"/>
          <w:u w:val="single"/>
          <w:lang w:val="fr-FR" w:eastAsia="nl-NL"/>
        </w:rPr>
        <w:t>L' intensité de la lumière sur la table de jeu doit être de 500 (minimum) à 700 lux</w:t>
      </w:r>
      <w:r>
        <w:rPr>
          <w:rFonts w:eastAsia="Times New Roman" w:cs="Times New Roman" w:ascii="Times New Roman" w:hAnsi="Times New Roman"/>
          <w:sz w:val="24"/>
          <w:szCs w:val="24"/>
          <w:lang w:val="fr-FR" w:eastAsia="nl-NL"/>
        </w:rPr>
        <w:br/>
        <w:br/>
        <w:t>Ajouter à l'annexe 3 de l'article 3.1.2</w:t>
        <w:br/>
      </w:r>
      <w:r>
        <w:rPr>
          <w:rFonts w:eastAsia="Times New Roman" w:cs="Times New Roman" w:ascii="Times New Roman" w:hAnsi="Times New Roman"/>
          <w:sz w:val="24"/>
          <w:szCs w:val="24"/>
          <w:u w:val="single"/>
          <w:lang w:val="fr-FR" w:eastAsia="nl-NL"/>
        </w:rPr>
        <w:t>La température dans la salle de jeu doit être comprise entre 20 et 23 degrés Celsius.</w:t>
        <w:br/>
        <w:t>Selon le niveau de la compétition , l'arbitre peut être plus souple ou moins souple avec les conditions de lumière et de température.</w:t>
      </w:r>
      <w:r>
        <w:rPr>
          <w:rFonts w:eastAsia="Times New Roman" w:cs="Times New Roman" w:ascii="Times New Roman" w:hAnsi="Times New Roman"/>
          <w:sz w:val="24"/>
          <w:szCs w:val="24"/>
          <w:lang w:val="fr-FR" w:eastAsia="nl-NL"/>
        </w:rPr>
        <w:br/>
        <w:br/>
        <w:t>12. Permettre aux parties plus courtes comptant pour le rating et titres</w:t>
        <w:br/>
        <w:br/>
        <w:t>Changement dans l'annexe 9 article 1.2.2.1 :</w:t>
        <w:br/>
        <w:br/>
        <w:t xml:space="preserve">1.2.2.1 contrôle du temps officiel décrit à l'annexe 3 </w:t>
      </w:r>
      <w:r>
        <w:rPr>
          <w:rFonts w:eastAsia="Times New Roman" w:cs="Times New Roman" w:ascii="Times New Roman" w:hAnsi="Times New Roman"/>
          <w:sz w:val="24"/>
          <w:szCs w:val="24"/>
          <w:u w:val="single"/>
          <w:lang w:val="fr-FR" w:eastAsia="nl-NL"/>
        </w:rPr>
        <w:t>article 6.1 avec un minimum de 3 ½ heures pour les 60 premiers coups.</w:t>
      </w:r>
      <w:r>
        <w:rPr>
          <w:rFonts w:eastAsia="Times New Roman" w:cs="Times New Roman" w:ascii="Times New Roman" w:hAnsi="Times New Roman"/>
          <w:sz w:val="24"/>
          <w:szCs w:val="24"/>
          <w:lang w:val="fr-FR" w:eastAsia="nl-NL"/>
        </w:rPr>
        <w:br/>
        <w:br/>
        <w:t>Changement dans l'annexe 9 article 1.2.2.2 : (3 heures changés en 2 heures )</w:t>
        <w:br/>
        <w:br/>
      </w:r>
      <w:r>
        <w:rPr>
          <w:rFonts w:eastAsia="Times New Roman" w:cs="Times New Roman" w:ascii="Times New Roman" w:hAnsi="Times New Roman"/>
          <w:i/>
          <w:sz w:val="24"/>
          <w:szCs w:val="24"/>
          <w:lang w:val="fr-FR" w:eastAsia="nl-NL"/>
        </w:rPr>
        <w:t>1.2.2.2 D'autres contrôles de temps ( pas moins de  2 heures par ronde ) sont également possibles , mais ces compétitions ne sont pas calculés pour les titres et le facteur de développement est réduite de 50 % par rapport à l'art . 3.2.3</w:t>
      </w:r>
      <w:r>
        <w:rPr>
          <w:rFonts w:eastAsia="Times New Roman" w:cs="Times New Roman" w:ascii="Times New Roman" w:hAnsi="Times New Roman"/>
          <w:sz w:val="24"/>
          <w:szCs w:val="24"/>
          <w:lang w:val="fr-FR" w:eastAsia="nl-NL"/>
        </w:rPr>
        <w:br/>
        <w:br/>
        <w:t>Changement dans l'annexe 10 , article 4.4.3.6 :</w:t>
        <w:br/>
        <w:br/>
        <w:t>4.4.3.6 Le tournoi doit être joué selon les règlements internationaux pour le jeu et la compétition. Les horaires  à utiliser sont décrites à l'annexe 3 sont décrites dans l’annexe 3 ( voir annexe 3, article 6.1).</w:t>
        <w:br/>
      </w:r>
      <w:r>
        <w:rPr>
          <w:rFonts w:eastAsia="Times New Roman" w:cs="Times New Roman" w:ascii="Times New Roman" w:hAnsi="Times New Roman"/>
          <w:sz w:val="24"/>
          <w:szCs w:val="24"/>
          <w:u w:val="single"/>
          <w:lang w:val="fr-FR" w:eastAsia="nl-NL"/>
        </w:rPr>
        <w:t>Les calendriers avec un minimum de 3 ½ heure pour les 60 premiers coups sont</w:t>
      </w:r>
      <w:r>
        <w:rPr>
          <w:rFonts w:eastAsia="Times New Roman" w:cs="Times New Roman" w:ascii="Times New Roman" w:hAnsi="Times New Roman"/>
          <w:sz w:val="24"/>
          <w:szCs w:val="24"/>
          <w:lang w:val="fr-FR" w:eastAsia="nl-NL"/>
        </w:rPr>
        <w:t xml:space="preserve"> </w:t>
      </w:r>
      <w:r>
        <w:rPr>
          <w:rFonts w:eastAsia="Times New Roman" w:cs="Times New Roman" w:ascii="Times New Roman" w:hAnsi="Times New Roman"/>
          <w:sz w:val="24"/>
          <w:szCs w:val="24"/>
          <w:u w:val="single"/>
          <w:lang w:val="fr-FR" w:eastAsia="nl-NL"/>
        </w:rPr>
        <w:t>acceptées pour le titre normes . Des tournois avec horaires plus courts ne comptent pas pour les titres</w:t>
      </w:r>
      <w:r>
        <w:rPr>
          <w:rFonts w:eastAsia="Times New Roman" w:cs="Times New Roman" w:ascii="Times New Roman" w:hAnsi="Times New Roman"/>
          <w:sz w:val="24"/>
          <w:szCs w:val="24"/>
          <w:lang w:val="fr-FR" w:eastAsia="nl-NL"/>
        </w:rPr>
        <w:t>.</w:t>
        <w:br/>
        <w:br/>
        <w:t>13 . Horaires plus souples pour les jeux normaux , y compris 30 secondes système Fischer</w:t>
        <w:br/>
        <w:br/>
      </w:r>
      <w:r>
        <w:rPr>
          <w:rFonts w:eastAsia="Times New Roman" w:cs="Times New Roman" w:ascii="Times New Roman" w:hAnsi="Times New Roman"/>
          <w:i/>
          <w:sz w:val="24"/>
          <w:szCs w:val="24"/>
          <w:u w:val="single"/>
          <w:lang w:val="fr-FR" w:eastAsia="nl-NL"/>
        </w:rPr>
        <w:t>Proposition pour un nouveau texte annexe 3 , article 6.1 Taux de jeu:</w:t>
        <w:br/>
        <w:t>Certains horaires standard pour les compétitions internationales :</w:t>
        <w:br/>
        <w:t>a. ) système Fischer avec 1 heure et 20 minutes (ou plus , mais au maximum 2 heures) + 1 minute pour chaque coup .</w:t>
        <w:br/>
        <w:t>. b ) Ancien système standard : 2 heures pour les 50 premiers coups , suivie par 1 heure pour chaque période subséquente de 25 coups . Si les 50 premiers coups ont été réalisés en moins de 2 heures, le temps non utilisé doit être porté au crédit du joueur et  ajouté à son temps pour les prochains coups.</w:t>
        <w:br/>
        <w:t>c ) ronde de 5 heures  : 2 heures / 50 coups + 30 minutes jusqu'à la fin</w:t>
        <w:br/>
        <w:t>D'autres horaires sont également acceptables avec une préférence pour les horaires à temps supplémentaire par coup avec le système Fischer . Toute combinaison de temps de base et l'heure Fischer est autorisé dans les conditions suivantes :</w:t>
        <w:br/>
        <w:t>Le minimum de temps additionnel par coup avec le système Fischer est de 30 secondes pour les jeux normaux. C'est peut-être moins pour les jeux semi- rapide , rapides et blitz .</w:t>
        <w:br/>
        <w:t>Le temps total pour les deux joueurs pour un jeu normal devrait être au minimum de 2 heures pour les 60 premiers coups. Jeux de moins que le total de 2 heures pour les 60 premiers mouvements seront considérés comme semi- rapide , rapide ou blitz .</w:t>
      </w:r>
      <w:r>
        <w:rPr>
          <w:rFonts w:eastAsia="Times New Roman" w:cs="Times New Roman" w:ascii="Times New Roman" w:hAnsi="Times New Roman"/>
          <w:sz w:val="24"/>
          <w:szCs w:val="24"/>
          <w:lang w:val="fr-FR" w:eastAsia="nl-NL"/>
        </w:rPr>
        <w:br/>
      </w:r>
      <w:r>
        <w:rPr>
          <w:rFonts w:eastAsia="Times New Roman" w:cs="Times New Roman" w:ascii="Times New Roman" w:hAnsi="Times New Roman"/>
          <w:i/>
          <w:sz w:val="24"/>
          <w:szCs w:val="24"/>
          <w:u w:val="single"/>
          <w:lang w:val="fr-FR" w:eastAsia="nl-NL"/>
        </w:rPr>
        <w:t>Un mimimum de 3 ½  heures de temps au total pour les deux joueurs pour les 60 premiers coups est nécessaire de compter entièrement le jeu pour rating et des titres.</w:t>
        <w:br/>
        <w:t>Les annexes 9 et 10 sur la classification et les titres définiront exactement quel temps total pour les 60 premiers coups de la partie sera acceptable pour les jeux à compter de rating et pour les titres.</w:t>
      </w:r>
      <w:r>
        <w:rPr>
          <w:rFonts w:eastAsia="Times New Roman" w:cs="Times New Roman" w:ascii="Times New Roman" w:hAnsi="Times New Roman"/>
          <w:sz w:val="24"/>
          <w:szCs w:val="24"/>
          <w:lang w:val="fr-FR" w:eastAsia="nl-NL"/>
        </w:rPr>
        <w:br/>
      </w:r>
      <w:r>
        <w:rPr>
          <w:rFonts w:eastAsia="Times New Roman" w:cs="Times New Roman" w:ascii="Times New Roman" w:hAnsi="Times New Roman"/>
          <w:i/>
          <w:sz w:val="24"/>
          <w:szCs w:val="24"/>
          <w:lang w:val="fr-FR" w:eastAsia="nl-NL"/>
        </w:rPr>
        <w:t>En jouant avec des horaires se terminant avec un temps fixe pour mettre fin à l'ensemble du jeu , il est préférable de donner un ajout mineur de secondes supplémentaires système Fischer par coup à partir du moment où le drapeau tombe après cette heure fixe.</w:t>
        <w:br/>
        <w:t>Si le tournoi est joué avec un horaire fixe et si les pendules électroniques sont disponibles , il sera obligatoire d'utiliser un système avec Fischer secondes supplémentaires . Seulement quand il n'y a pas de pendules électroniques disponibles il sera autorisé de  jouer avec un horaire fixe, sans secondes Fischer à la fin de la partie.</w:t>
      </w:r>
      <w:r>
        <w:rPr>
          <w:rFonts w:eastAsia="Times New Roman" w:cs="Times New Roman" w:ascii="Times New Roman" w:hAnsi="Times New Roman"/>
          <w:sz w:val="24"/>
          <w:szCs w:val="24"/>
          <w:lang w:val="fr-FR" w:eastAsia="nl-NL"/>
        </w:rPr>
        <w:br/>
        <w:br/>
        <w:t>Annexe 3 de l'article 6.12 dernière phrase : changer 1 minute en 30 secondes :</w:t>
        <w:br/>
      </w:r>
      <w:r>
        <w:rPr>
          <w:rFonts w:eastAsia="Times New Roman" w:cs="Times New Roman" w:ascii="Times New Roman" w:hAnsi="Times New Roman"/>
          <w:i/>
          <w:sz w:val="24"/>
          <w:szCs w:val="24"/>
          <w:lang w:val="fr-FR" w:eastAsia="nl-NL"/>
        </w:rPr>
        <w:t xml:space="preserve">Toutefois, si le jeu se joue avec le système Fischer avec (1 minute) </w:t>
      </w:r>
      <w:r>
        <w:rPr>
          <w:rFonts w:eastAsia="Times New Roman" w:cs="Times New Roman" w:ascii="Times New Roman" w:hAnsi="Times New Roman"/>
          <w:i/>
          <w:sz w:val="24"/>
          <w:szCs w:val="24"/>
          <w:u w:val="single"/>
          <w:lang w:val="fr-FR" w:eastAsia="nl-NL"/>
        </w:rPr>
        <w:t>30 secondes</w:t>
      </w:r>
      <w:r>
        <w:rPr>
          <w:rFonts w:eastAsia="Times New Roman" w:cs="Times New Roman" w:ascii="Times New Roman" w:hAnsi="Times New Roman"/>
          <w:i/>
          <w:sz w:val="24"/>
          <w:szCs w:val="24"/>
          <w:lang w:val="fr-FR" w:eastAsia="nl-NL"/>
        </w:rPr>
        <w:t xml:space="preserve"> ou plus pour chaque coup , le joueur est censé de ne jamais avoir de problème de temps.</w:t>
      </w:r>
      <w:r>
        <w:rPr>
          <w:rFonts w:eastAsia="Times New Roman" w:cs="Times New Roman" w:ascii="Times New Roman" w:hAnsi="Times New Roman"/>
          <w:sz w:val="24"/>
          <w:szCs w:val="24"/>
          <w:lang w:val="fr-FR" w:eastAsia="nl-NL"/>
        </w:rPr>
        <w:t>.</w:t>
        <w:br/>
        <w:br/>
        <w:br/>
        <w:t>14. La méthode préférée pour faire face aux coups irréguliers : l'appel de l'arbitre</w:t>
        <w:br/>
        <w:br/>
        <w:t>Parce que de plus en plus les jeux sont joués avec le système Fischer et l'importance de la rapide et blitz tournois est en augmentation , il est nécessaire d'avoir une bonne façon de gérer les mouvements illégaux ou irréguliers .</w:t>
        <w:br/>
        <w:t>Avec la réglementation actuelle la seule chose qu'un joueur peut faire , surtout quand il est un problème de temps lui-même, accepter le coup et continuer à jouer ou pousser la pendule et demander que son adversaire corrige le coup.</w:t>
        <w:br/>
        <w:t>Pour éviter qu'un joueur peut volontairement faire un coup irrégulier afin de gagner du temps en jouant avec le système Fischer , la règle suivante est proposée afin que le joueur ne peut pas bénéficier de son coup irrégulier . En outre, cela donne une garantie que son adversaire ne soit pas désavantagé par son action.</w:t>
        <w:br/>
        <w:br/>
        <w:t>Proposition de changement dans les règlements FMJD :</w:t>
        <w:br/>
      </w:r>
      <w:r>
        <w:rPr>
          <w:rFonts w:eastAsia="Times New Roman" w:cs="Times New Roman" w:ascii="Times New Roman" w:hAnsi="Times New Roman"/>
          <w:sz w:val="24"/>
          <w:szCs w:val="24"/>
          <w:u w:val="single"/>
          <w:lang w:val="fr-FR" w:eastAsia="nl-NL"/>
        </w:rPr>
        <w:t>Nouvel article annexe 3, 2.5a Procédure de coups irréguliers</w:t>
        <w:br/>
        <w:t>Dans le cas où un joueur fait un coup irrégulier ou illégal de l'action préférée de son adversaire est d'appeler l'arbitre pour une assistance. Parce que l'arbitre ne peut pas être à sa table immédiatement le joueur a le droit d'arrêter les deux pendules.</w:t>
        <w:br/>
        <w:t>Lorsque l'arbitre est au damier, il va demander aux deux joueurs ce qui s'est passé , puis décider si le joueur a le droit d' arrêter la pendule et ensuite décider quoi faire.</w:t>
        <w:br/>
        <w:t>Outre les actions normales de l'arbitre comme faire une observation ou de donner un avertissement , l'arbitre peut également décider de donner une pénalité de temps pour le joueur qui a fait le déplacement irrégulier et peut décider d'ajouter du temps pour son adversaire .</w:t>
        <w:br/>
        <w:t>La pénalisation de temps doit être au moins égale à la durée par coup à partir du temps du jeu si le jeu se joue avec un système Fischer .</w:t>
      </w:r>
      <w:r>
        <w:rPr>
          <w:rFonts w:eastAsia="Times New Roman" w:cs="Times New Roman" w:ascii="Times New Roman" w:hAnsi="Times New Roman"/>
          <w:sz w:val="24"/>
          <w:szCs w:val="24"/>
          <w:lang w:val="fr-FR" w:eastAsia="nl-NL"/>
        </w:rPr>
        <w:br/>
        <w:br/>
        <w:t>Modification de l'article 4.4 début du jeu :</w:t>
        <w:br/>
        <w:t>A partir de ce moment, les deux joueurs ne sont pas autorisés à arrêter les deux pendules, ........</w:t>
        <w:br/>
        <w:t>Changer en :</w:t>
        <w:br/>
        <w:t xml:space="preserve">A partir de ce moment, les deux joueurs ne sont pas autorisés à arrêter les deux pendules , </w:t>
      </w:r>
      <w:r>
        <w:rPr>
          <w:rFonts w:eastAsia="Times New Roman" w:cs="Times New Roman" w:ascii="Times New Roman" w:hAnsi="Times New Roman"/>
          <w:sz w:val="24"/>
          <w:szCs w:val="24"/>
          <w:u w:val="single"/>
          <w:lang w:val="fr-FR" w:eastAsia="nl-NL"/>
        </w:rPr>
        <w:t>sauf dans le cas d'un coup irrégulier (voir l'article 2.5a )</w:t>
      </w:r>
      <w:r>
        <w:rPr>
          <w:rFonts w:eastAsia="Times New Roman" w:cs="Times New Roman" w:ascii="Times New Roman" w:hAnsi="Times New Roman"/>
          <w:sz w:val="24"/>
          <w:szCs w:val="24"/>
          <w:lang w:val="fr-FR" w:eastAsia="nl-NL"/>
        </w:rPr>
        <w:t xml:space="preserve"> , ........................</w:t>
        <w:br/>
        <w:br/>
        <w:t>15. Droit pour l'arbitre d'ajouter et / ou réduire le temps de joueurs en cas d'irrégularité</w:t>
        <w:br/>
        <w:br/>
        <w:t>Outre les sanctions actuelles possibles dans l'annexe 3 de l'article 2.5 de la proposition est d'ajouter de la sanction éventuelle d'une pénalité de temps pour un joueur qui agit contre la régulation et / ou de temps à ajouter à son adversaire .</w:t>
        <w:br/>
        <w:t>Nouveau texte de l'article 2.5: (le nouveau texte est souligné)</w:t>
        <w:br/>
        <w:br/>
        <w:t>2,5 sanctions.</w:t>
        <w:br/>
        <w:t>Tous les infractions à la réglementation doivent être sanctionnés par l'arbitre :</w:t>
        <w:br/>
        <w:t>une . avec un commentaire verbal</w:t>
        <w:br/>
        <w:t>b . avec un avertissement verbal qui est également médiatisé</w:t>
        <w:br/>
        <w:t xml:space="preserve">c </w:t>
      </w:r>
      <w:r>
        <w:rPr>
          <w:rFonts w:eastAsia="Times New Roman" w:cs="Times New Roman" w:ascii="Times New Roman" w:hAnsi="Times New Roman"/>
          <w:sz w:val="24"/>
          <w:szCs w:val="24"/>
          <w:u w:val="single"/>
          <w:lang w:val="fr-FR" w:eastAsia="nl-NL"/>
        </w:rPr>
        <w:t>. avec une pénalité de temps et un supplément de 2 minutes pour l'adversaire</w:t>
      </w:r>
      <w:r>
        <w:rPr>
          <w:rFonts w:eastAsia="Times New Roman" w:cs="Times New Roman" w:ascii="Times New Roman" w:hAnsi="Times New Roman"/>
          <w:sz w:val="24"/>
          <w:szCs w:val="24"/>
          <w:lang w:val="fr-FR" w:eastAsia="nl-NL"/>
        </w:rPr>
        <w:br/>
        <w:t>d. avec la perte du jeu (si nécessaire pour les deux joueurs )</w:t>
        <w:br/>
        <w:t>e . avec disqualification de la compétition</w:t>
        <w:br/>
        <w:t>selon le jugement de l'arbitre principal de la gravité de l'infraction.</w:t>
        <w:br/>
        <w:br/>
        <w:t>16. Augmenter le nombre d’ erreurs autorisées en séance simultanée aveugle tentative de record du monde et quelques détails</w:t>
        <w:br/>
        <w:br/>
      </w:r>
      <w:r>
        <w:rPr>
          <w:rFonts w:eastAsia="Times New Roman" w:cs="Times New Roman" w:ascii="Times New Roman" w:hAnsi="Times New Roman"/>
          <w:sz w:val="24"/>
          <w:szCs w:val="24"/>
          <w:u w:val="single"/>
          <w:lang w:val="fr-FR" w:eastAsia="nl-NL"/>
        </w:rPr>
        <w:t>Le nombre maximal d'erreurs autorisées est le nombre total d'opposants divisé par 4 arrondi au nombre entier le plus proche.</w:t>
      </w:r>
      <w:r>
        <w:rPr>
          <w:rFonts w:eastAsia="Times New Roman" w:cs="Times New Roman" w:ascii="Times New Roman" w:hAnsi="Times New Roman"/>
          <w:sz w:val="24"/>
          <w:szCs w:val="24"/>
          <w:lang w:val="fr-FR" w:eastAsia="nl-NL"/>
        </w:rPr>
        <w:br/>
        <w:t>Remarque : ce plafond est fixé pour éviter que l'événement simultané déraille totalement . S'il devient évident que l'expert perd le contrôle de trop de jeux les jeux doivent être déclarés perdus.</w:t>
        <w:br/>
        <w:t>Ce maximum de 5 erreurs a été réglé lorsque le nombre d'opposants était d'environ 20 . Les 3 derniers événements simultanés aveugles le nombre d'erreurs est un peu plus grand que ce 5 sans que les joueurs de perdaient trop le contrôle de positions .</w:t>
        <w:br/>
        <w:t>Il est logique d'avoir un certain nombre d' erreurs acceptables quelque peu par rapport à l'augmentation du nombre d'adversaires . Avec l' actuel record du monde de 30 jeux , cela signifierait 8 erreurs autorisées au lieu de 5.</w:t>
        <w:br/>
        <w:t>Le nouveau texte de l'annexe 8c, article 19 :</w:t>
        <w:br/>
      </w:r>
      <w:r>
        <w:rPr>
          <w:rFonts w:eastAsia="Times New Roman" w:cs="Times New Roman" w:ascii="Times New Roman" w:hAnsi="Times New Roman"/>
          <w:i/>
          <w:sz w:val="24"/>
          <w:szCs w:val="24"/>
          <w:lang w:val="fr-FR" w:eastAsia="nl-NL"/>
        </w:rPr>
        <w:t>S'il fait à plusieurs reprises des coups illégaux , voire impossible, la partie sera déclarée perdue pour lui.</w:t>
        <w:br/>
        <w:t xml:space="preserve">Si l'expert fait plus de 2 erreurs dans un match ou </w:t>
      </w:r>
      <w:r>
        <w:rPr>
          <w:rFonts w:eastAsia="Times New Roman" w:cs="Times New Roman" w:ascii="Times New Roman" w:hAnsi="Times New Roman"/>
          <w:i/>
          <w:sz w:val="24"/>
          <w:szCs w:val="24"/>
          <w:u w:val="single"/>
          <w:lang w:val="fr-FR" w:eastAsia="nl-NL"/>
        </w:rPr>
        <w:t>plus que le nombre maximal</w:t>
      </w:r>
      <w:r>
        <w:rPr>
          <w:rFonts w:eastAsia="Times New Roman" w:cs="Times New Roman" w:ascii="Times New Roman" w:hAnsi="Times New Roman"/>
          <w:i/>
          <w:sz w:val="24"/>
          <w:szCs w:val="24"/>
          <w:lang w:val="fr-FR" w:eastAsia="nl-NL"/>
        </w:rPr>
        <w:t xml:space="preserve"> </w:t>
      </w:r>
      <w:r>
        <w:rPr>
          <w:rFonts w:eastAsia="Times New Roman" w:cs="Times New Roman" w:ascii="Times New Roman" w:hAnsi="Times New Roman"/>
          <w:i/>
          <w:sz w:val="24"/>
          <w:szCs w:val="24"/>
          <w:u w:val="single"/>
          <w:lang w:val="fr-FR" w:eastAsia="nl-NL"/>
        </w:rPr>
        <w:t>d'erreurs autorisées</w:t>
      </w:r>
      <w:r>
        <w:rPr>
          <w:rFonts w:eastAsia="Times New Roman" w:cs="Times New Roman" w:ascii="Times New Roman" w:hAnsi="Times New Roman"/>
          <w:i/>
          <w:sz w:val="24"/>
          <w:szCs w:val="24"/>
          <w:lang w:val="fr-FR" w:eastAsia="nl-NL"/>
        </w:rPr>
        <w:t xml:space="preserve"> dans le match total simultané de la partie où l'erreur se présente la partie sera déclarée perdu pour lui.</w:t>
        <w:br/>
        <w:t>Ce nombre maximal d'erreurs autorisées est le nombre total d'opposants divisé par 4 arrondi au nombre entier le plus proche</w:t>
      </w:r>
      <w:r>
        <w:rPr>
          <w:rFonts w:eastAsia="Times New Roman" w:cs="Times New Roman" w:ascii="Times New Roman" w:hAnsi="Times New Roman"/>
          <w:sz w:val="24"/>
          <w:szCs w:val="24"/>
          <w:lang w:val="fr-FR" w:eastAsia="nl-NL"/>
        </w:rPr>
        <w:t>.</w:t>
        <w:br/>
        <w:br/>
        <w:t>Quelques détails qui sont pratique courante dans les aveugles simultanées tentatives de records du monde :</w:t>
        <w:br/>
        <w:t>Outre l'annexe 8c, article 19 :</w:t>
        <w:br/>
        <w:t> </w:t>
      </w:r>
      <w:r>
        <w:rPr>
          <w:rFonts w:eastAsia="Times New Roman" w:cs="Times New Roman" w:ascii="Times New Roman" w:hAnsi="Times New Roman"/>
          <w:i/>
          <w:sz w:val="24"/>
          <w:szCs w:val="24"/>
          <w:u w:val="single"/>
          <w:lang w:val="fr-FR" w:eastAsia="nl-NL"/>
        </w:rPr>
        <w:t>Si l'expert fait un coup impossible l'arbitre l'informera sur l'état des deux cases du damier au sujet de ce coup . Il va l'informer de l'état de la case , d'où le coup impossible est fait et sur ​​la case à laquelle le coup  impossible a été fait</w:t>
      </w:r>
      <w:r>
        <w:rPr>
          <w:rFonts w:eastAsia="Times New Roman" w:cs="Times New Roman" w:ascii="Times New Roman" w:hAnsi="Times New Roman"/>
          <w:sz w:val="24"/>
          <w:szCs w:val="24"/>
          <w:lang w:val="fr-FR" w:eastAsia="nl-NL"/>
        </w:rPr>
        <w:t>.</w:t>
        <w:br/>
        <w:t>Annexe 8C , l'article 8 , dernière phrase doit être changé en :</w:t>
        <w:br/>
      </w:r>
      <w:r>
        <w:rPr>
          <w:rFonts w:eastAsia="Times New Roman" w:cs="Times New Roman" w:ascii="Times New Roman" w:hAnsi="Times New Roman"/>
          <w:i/>
          <w:sz w:val="24"/>
          <w:szCs w:val="24"/>
          <w:u w:val="single"/>
          <w:lang w:val="fr-FR" w:eastAsia="nl-NL"/>
        </w:rPr>
        <w:t>L'arbitre annonce le coup et de l'adversaire et l'expert annonce sa décision qui est ensuite reprise par l'arbitre. Ce n'est que lorsque le coup est répété par l'arbitre et non pas immédiatement corrigé par l' expert le coup est considéré comme terminé et est exécuté sur le damier par l'arbitre. Directement après que l'arbitre a répété le coup l'expert a encore le droit de corriger son coup</w:t>
      </w:r>
      <w:r>
        <w:rPr>
          <w:rFonts w:eastAsia="Times New Roman" w:cs="Times New Roman" w:ascii="Times New Roman" w:hAnsi="Times New Roman"/>
          <w:sz w:val="24"/>
          <w:szCs w:val="24"/>
          <w:lang w:val="fr-FR" w:eastAsia="nl-NL"/>
        </w:rPr>
        <w:t xml:space="preserve"> .</w:t>
        <w:br/>
        <w:t>Annexe 8C , à ajouter à l'article 19</w:t>
        <w:br/>
      </w:r>
      <w:r>
        <w:rPr>
          <w:rFonts w:eastAsia="Times New Roman" w:cs="Times New Roman" w:ascii="Times New Roman" w:hAnsi="Times New Roman"/>
          <w:i/>
          <w:sz w:val="24"/>
          <w:szCs w:val="24"/>
          <w:u w:val="single"/>
          <w:lang w:val="fr-FR" w:eastAsia="nl-NL"/>
        </w:rPr>
        <w:t>Quand il est clair que l'expert croit jouer à un autre damier,, il peut corriger le coup sans que cela soit considéré comme une erreur .</w:t>
        <w:br/>
        <w:t>Lorsque l'expert fait une " erreur de notation" (par exemple en donnant la notation d'un coup comme s'il jouait avec les  noirs au lieu dejouer avec les blansc ), ce n'est pas considéré comme une erreur.</w:t>
      </w:r>
      <w:r>
        <w:rPr>
          <w:rFonts w:eastAsia="Times New Roman" w:cs="Times New Roman" w:ascii="Times New Roman" w:hAnsi="Times New Roman"/>
          <w:sz w:val="24"/>
          <w:szCs w:val="24"/>
          <w:lang w:val="fr-FR" w:eastAsia="nl-NL"/>
        </w:rPr>
        <w:br/>
        <w:br/>
        <w:t>17. Changement dans l'annexe 2, article 1.1.1:</w:t>
        <w:br/>
        <w:t>Championnats du Monde ainsi que les championnats du monde pour les femmes , juniors (garçons et filles ) , cadets ( garçons et filles) , mini- cadets ( garçons et filles) , les espoirs (garçons et filles ) et les vétérans ( 50 ans et plus ) .</w:t>
        <w:br/>
        <w:t>Addition de l'annexe 2, article 3f :</w:t>
        <w:br/>
        <w:t xml:space="preserve">La limite d'âge pour les jeunes est , au 31 Décembre de l'année de la compétition, à 20 ans pour les Juniors , 17 ans pour les cadets , </w:t>
      </w:r>
      <w:r>
        <w:rPr>
          <w:rFonts w:eastAsia="Times New Roman" w:cs="Times New Roman" w:ascii="Times New Roman" w:hAnsi="Times New Roman"/>
          <w:sz w:val="24"/>
          <w:szCs w:val="24"/>
          <w:u w:val="single"/>
          <w:lang w:val="fr-FR" w:eastAsia="nl-NL"/>
        </w:rPr>
        <w:t>14 ans pour les mini- cadets et 11 ans pour les espoirs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MJD General Assembly 2013</w:t>
    </w:r>
  </w:p>
  <w:p>
    <w:pPr>
      <w:pStyle w:val="Header"/>
      <w:rPr/>
    </w:pPr>
    <w:r>
      <w:rPr>
        <w:lang w:val="en-US"/>
      </w:rPr>
      <w:t xml:space="preserve">Proposals Tournament Director and Technical Committee                                                 page  </w:t>
    </w:r>
    <w:r>
      <w:rPr/>
      <w:fldChar w:fldCharType="begin"/>
    </w:r>
    <w:r>
      <w:rPr/>
      <w:instrText xml:space="preserve"> PAGE </w:instrText>
    </w:r>
    <w:r>
      <w:rPr/>
      <w:fldChar w:fldCharType="separate"/>
    </w:r>
    <w:r>
      <w:rPr/>
      <w:t>11</w:t>
    </w:r>
    <w:r>
      <w:rPr/>
      <w:fldChar w:fldCharType="end"/>
    </w:r>
    <w:r>
      <w:rPr>
        <w:lang w:val="en-US"/>
      </w:rPr>
      <w:t xml:space="preserve"> </w:t>
    </w:r>
  </w:p>
  <w:p>
    <w:pPr>
      <w:pStyle w:val="Header"/>
      <w:rPr>
        <w:lang w:val="en-US"/>
      </w:rPr>
    </w:pPr>
    <w:r>
      <w:rPr>
        <w:lang w:val="en-US"/>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6729730</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160"/>
                            <w:jc w:val="center"/>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1</w:t>
                          </w:r>
                          <w:r>
                            <w:rPr>
                              <w:rFonts w:eastAsia="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29.9pt;mso-position-horizontal-relative:page">
              <v:textbox inset="0.100694444444444in,0.0506944444444444in,0.100694444444444in,0.0506944444444444in">
                <w:txbxContent>
                  <w:p>
                    <w:pPr>
                      <w:pStyle w:val="Normal"/>
                      <w:spacing w:before="0" w:after="160"/>
                      <w:jc w:val="center"/>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1</w:t>
                    </w:r>
                    <w:r>
                      <w:rPr>
                        <w:rFonts w:eastAsia="Times New Roma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3:59:00Z</dcterms:created>
  <dc:creator>Harry</dc:creator>
  <dc:description/>
  <dc:language>en-US</dc:language>
  <cp:lastModifiedBy>Frank</cp:lastModifiedBy>
  <dcterms:modified xsi:type="dcterms:W3CDTF">2013-09-10T13:59:00Z</dcterms:modified>
  <cp:revision>2</cp:revision>
  <dc:subject/>
  <dc:title/>
</cp:coreProperties>
</file>