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ZARZYKA Grzegorz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Jasło  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grafos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2008.11.19-23 Horyniec Zd.   CA Pro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54/2008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11.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–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2 X Puchar Wojta Gminy Dębowiec  100 Aktyw SP.        Cieklin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2 X Puchar Wojta Gminy Dębowiec  100 Aktyw Gim.       Cieklin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fos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40:00Z</dcterms:created>
  <dc:creator>***</dc:creator>
  <dc:description/>
  <dc:language>en-US</dc:language>
  <cp:lastModifiedBy>***</cp:lastModifiedBy>
  <dcterms:modified xsi:type="dcterms:W3CDTF">2011-01-16T15:57:00Z</dcterms:modified>
  <cp:revision>8</cp:revision>
  <dc:subject/>
  <dc:title/>
</cp:coreProperties>
</file>