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KTYWOŚĆ SĘDZIÓW</w:t>
      </w:r>
    </w:p>
    <w:p>
      <w:pPr>
        <w:pStyle w:val="Heading3"/>
        <w:rPr/>
      </w:pPr>
      <w:r>
        <w:rPr/>
        <w:t xml:space="preserve">Za okres 01.01.2008 – 31.12.2010 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pracowano na podstawie turniejów opublikowanych w CR PZWarc. oraz na podstawie Komunikatów Komisji Technicznej PZWarc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</w:rPr>
        <w:t xml:space="preserve">Proszę o ewentualne uwagi i spostrzeżenia na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polnystefan@o2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>ARTYMOWICZ Jan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2"/>
        </w:rPr>
        <w:t>Lubaczów   Klasa: P   CA Pro 0059   Lic: 0013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2.11      7 turniejów    7 S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1.28      7              5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10 / opł 2010.03.16     13             12</w:t>
      </w:r>
      <w:r>
        <w:rPr>
          <w:rFonts w:cs="Courier New" w:ascii="Courier New" w:hAnsi="Courier New"/>
          <w:sz w:val="24"/>
        </w:rPr>
        <w:t xml:space="preserve">         </w:t>
      </w:r>
    </w:p>
    <w:p>
      <w:pPr>
        <w:pStyle w:val="Heading1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/>
          <w:b w:val="false"/>
          <w:bCs w:val="false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BIELKO Piotr  </w:t>
      </w:r>
      <w:r>
        <w:rPr>
          <w:rFonts w:cs="Courier New" w:ascii="Courier New" w:hAnsi="Courier New"/>
          <w:sz w:val="24"/>
        </w:rPr>
        <w:t>Dachnów   Klasa: III  CA Pro ???  Lic. 0049/200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11.23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8.11.23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- brak 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r>
        <w:rPr>
          <w:sz w:val="24"/>
        </w:rPr>
        <w:t>BIEŻYCA Konrad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2"/>
        </w:rPr>
        <w:t>Lublin    Klasa: II  CA Pro 0056   Lic: 0053/200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8.11.23     4              3 S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10.01.16    10              8            MP - / 2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1 / opł 2011.01.0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>CHYLEWSK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bCs/>
          <w:sz w:val="24"/>
        </w:rPr>
        <w:t xml:space="preserve">Tadeusz </w:t>
      </w:r>
      <w:r>
        <w:rPr>
          <w:rFonts w:cs="Courier New" w:ascii="Courier New" w:hAnsi="Courier New"/>
          <w:sz w:val="22"/>
        </w:rPr>
        <w:t>Malechowo  Klasa: I  CA Pro 0069  Lic: 0060/200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brak    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6.26    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 xml:space="preserve">2010 / opł 2010.06.26     9             5 SGł        MP 2 Gł / 4 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>CZASKI</w:t>
      </w:r>
      <w:r>
        <w:rPr/>
        <w:t xml:space="preserve"> </w:t>
      </w:r>
      <w:r>
        <w:rPr>
          <w:sz w:val="22"/>
        </w:rPr>
        <w:t>Michał</w:t>
      </w:r>
      <w:r>
        <w:rPr>
          <w:b w:val="false"/>
          <w:bCs w:val="false"/>
          <w:sz w:val="22"/>
        </w:rPr>
        <w:t xml:space="preserve">  Lublin  Klasa: III   CA Pro ???      Lic: 0015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ata - brak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a - brak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a - brak 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 xml:space="preserve">DOMIŃCZAK Cezary </w:t>
      </w:r>
      <w:r>
        <w:rPr>
          <w:b w:val="false"/>
          <w:bCs w:val="false"/>
          <w:sz w:val="22"/>
        </w:rPr>
        <w:t xml:space="preserve">Warszawa  Klasa: II  CA Pro ???   Lic: 0042/2008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08 / opł 2008.02.04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9.07.23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2.03   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 xml:space="preserve">FLAK Iwona  </w:t>
      </w:r>
      <w:r>
        <w:rPr>
          <w:b w:val="false"/>
          <w:bCs w:val="false"/>
          <w:sz w:val="22"/>
        </w:rPr>
        <w:t>Pruchnik   Klasa: III     CA Pro ???    Lic: 0043/2008</w:t>
      </w:r>
      <w:r>
        <w:rPr/>
        <w:t xml:space="preserve">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3.13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- brak       turniejów brak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10 / opł 2010.02.02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FLISIKOWSKA Wioletta </w:t>
      </w:r>
      <w:r>
        <w:rPr>
          <w:rFonts w:cs="Courier New" w:ascii="Courier New" w:hAnsi="Courier New"/>
          <w:sz w:val="22"/>
        </w:rPr>
        <w:t>Rychlik Klasa: II CA Pro 0026 Lic: 0011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01.22     12             7 SGł         MP  -   /5 R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3.28     12             8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4.24      3             3             MP 2 Gł / -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>FLISIKOWSKI Sylwester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2"/>
        </w:rPr>
        <w:t>Piła   Klasa: I  CA Pro 0025  Lic: 0012/2007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1.22     10            10 S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3.28      4             4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 xml:space="preserve">2010 / opł 2010.04.24     24            24             MP 2 Gł / - </w:t>
      </w:r>
    </w:p>
    <w:p>
      <w:pPr>
        <w:pStyle w:val="Heading1"/>
        <w:rPr/>
      </w:pPr>
      <w:r>
        <w:rPr>
          <w:sz w:val="24"/>
        </w:rPr>
        <w:t xml:space="preserve">FURTAK Krzysztof  </w:t>
      </w:r>
      <w:r>
        <w:rPr>
          <w:b w:val="false"/>
          <w:bCs w:val="false"/>
          <w:sz w:val="22"/>
        </w:rPr>
        <w:t xml:space="preserve">Lublin  Klasa: III   CA Pro???   Lic: 0014/2007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08 / opłata - brak       </w:t>
      </w:r>
      <w:r>
        <w:rPr>
          <w:rFonts w:cs="Courier New" w:ascii="Courier New" w:hAnsi="Courier New"/>
          <w:sz w:val="22"/>
        </w:rPr>
        <w:t>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09 / opłata - brak       </w:t>
      </w:r>
      <w:r>
        <w:rPr>
          <w:rFonts w:cs="Courier New" w:ascii="Courier New" w:hAnsi="Courier New"/>
          <w:sz w:val="22"/>
        </w:rPr>
        <w:t>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10 / opłata - brak       </w:t>
      </w:r>
      <w:r>
        <w:rPr>
          <w:rFonts w:cs="Courier New" w:ascii="Courier New" w:hAnsi="Courier New"/>
          <w:sz w:val="22"/>
        </w:rPr>
        <w:t>turniejów brak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GAWALUCH-Mazur Maria </w:t>
      </w:r>
      <w:r>
        <w:rPr>
          <w:rFonts w:cs="Courier New" w:ascii="Courier New" w:hAnsi="Courier New"/>
          <w:sz w:val="22"/>
        </w:rPr>
        <w:t xml:space="preserve">Łańcut Klasa: I  CA Pro 0005   Lic: 0009/2007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11.17       2           2 S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1.08       5           4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1.30       3           3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GORCZYŃSKI Jerzy  </w:t>
      </w:r>
      <w:r>
        <w:rPr>
          <w:rFonts w:cs="Courier New" w:ascii="Courier New" w:hAnsi="Courier New"/>
          <w:sz w:val="22"/>
        </w:rPr>
        <w:t>Nysa   Klasa: III   CA Pro 0028    Lic: 0004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1.22      2           2 S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2.12      6           5               MP 3 Gł / -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 xml:space="preserve">2010 / opł 2010.01.08      turniejów brak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1"/>
        <w:rPr/>
      </w:pPr>
      <w:r>
        <w:rPr>
          <w:sz w:val="24"/>
        </w:rPr>
        <w:t xml:space="preserve">GRABSKI Mirosław </w:t>
      </w:r>
      <w:r>
        <w:rPr>
          <w:b w:val="false"/>
          <w:bCs w:val="false"/>
          <w:sz w:val="22"/>
        </w:rPr>
        <w:t>Grudziądz  Klasa: II   CA Pro 0023  Lic: 0036/2007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1.07      2           2 S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1.08      1           1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1.22      1           1               MP  1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1 / opł 2011.01.1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 xml:space="preserve">JABŁOŃSKI Jerzy </w:t>
      </w:r>
      <w:r>
        <w:rPr>
          <w:b w:val="false"/>
          <w:bCs w:val="false"/>
          <w:sz w:val="22"/>
        </w:rPr>
        <w:t xml:space="preserve">  Kielce    Klasa: III  CA Pro 0022  Lic: 0025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1.02      6           6 S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10.03.10 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3.10      1           1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 xml:space="preserve">JANKOWSKI Eligiusz 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2"/>
        </w:rPr>
        <w:t>Pęgów   Klasa: P   CA Pro 0019  Lic: 0029/2007</w:t>
      </w:r>
      <w:r>
        <w:rPr>
          <w:b w:val="false"/>
          <w:bCs w:val="false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7.12.21      10           2  S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3.28      10          10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 xml:space="preserve">2010 / opł 2010.03.26       3           3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 xml:space="preserve">JESZKE Andrzej   </w:t>
      </w:r>
      <w:r>
        <w:rPr>
          <w:b w:val="false"/>
          <w:bCs w:val="false"/>
          <w:sz w:val="22"/>
        </w:rPr>
        <w:t>Gdańsk   Klasa: P   CA Pro ???      Lic: 0019/2007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sz w:val="22"/>
        </w:rPr>
        <w:t xml:space="preserve">2008 / opł 2007.11.12       3            3             MP  3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9.02.09 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2.24       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KACZUGA Kazimierz </w:t>
      </w:r>
      <w:r>
        <w:rPr>
          <w:rFonts w:cs="Courier New" w:ascii="Courier New" w:hAnsi="Courier New"/>
          <w:sz w:val="22"/>
        </w:rPr>
        <w:t xml:space="preserve">Wałbrzych  Klasa: III  CA Pro ???  Lic: 0026/2007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ata -  brak     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a -  brak     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4.10           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KARPIŃSKI Edward </w:t>
      </w:r>
      <w:r>
        <w:rPr>
          <w:rFonts w:cs="Courier New" w:ascii="Courier New" w:hAnsi="Courier New"/>
          <w:sz w:val="22"/>
        </w:rPr>
        <w:t xml:space="preserve">St. Bojanowo  Klasa: II  CA Pro???  Lic: 0034/2007 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08 / opłata - brak     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a - brak     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ata - brak           turniejów brak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1"/>
        <w:rPr/>
      </w:pPr>
      <w:r>
        <w:rPr>
          <w:sz w:val="24"/>
        </w:rPr>
        <w:t xml:space="preserve">KOTEK Grzegorz   </w:t>
      </w:r>
      <w:r>
        <w:rPr>
          <w:b w:val="false"/>
          <w:bCs w:val="false"/>
          <w:sz w:val="22"/>
        </w:rPr>
        <w:t>Lubliniec  Klasa: III  CA Pro ??   Lic: 0059/2009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2008 / opłata – brak          turniejów brak 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2009 / opł 2009.03.13       8          - </w:t>
      </w:r>
    </w:p>
    <w:p>
      <w:pPr>
        <w:pStyle w:val="Heading1"/>
        <w:rPr>
          <w:sz w:val="24"/>
        </w:rPr>
      </w:pPr>
      <w:r>
        <w:rPr>
          <w:b w:val="false"/>
          <w:bCs w:val="false"/>
          <w:sz w:val="22"/>
        </w:rPr>
        <w:t xml:space="preserve">2010 / opł 2010.01.22      10          - </w:t>
      </w:r>
      <w:r>
        <w:rPr>
          <w:sz w:val="22"/>
        </w:rPr>
        <w:tab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1"/>
        <w:rPr/>
      </w:pPr>
      <w:r>
        <w:rPr>
          <w:sz w:val="24"/>
        </w:rPr>
        <w:t xml:space="preserve">KOTEK Jan     </w:t>
      </w:r>
      <w:r>
        <w:rPr>
          <w:b w:val="false"/>
          <w:bCs w:val="false"/>
          <w:sz w:val="22"/>
        </w:rPr>
        <w:t>Lubliniec     Klasa: IA  CA Pro 0021  Lic: 0038/200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7.12.12      12          12 SGł         MP  5 Gł / -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3.13      28          28             MP 18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1.26      15          15             MP 14 Gł / -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KULMA Grzegorz  </w:t>
      </w:r>
      <w:r>
        <w:rPr>
          <w:rFonts w:cs="Courier New" w:ascii="Courier New" w:hAnsi="Courier New"/>
          <w:sz w:val="22"/>
        </w:rPr>
        <w:t>Nowe Osiny   Klasa: P   CA Pro ??   Lic: 0022/2007</w:t>
      </w:r>
      <w:r>
        <w:rPr>
          <w:rFonts w:cs="Courier New" w:ascii="Courier New" w:hAnsi="Courier New"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7.11.17     10           6 SGł          MP 6 Gł / 4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8.11.19      4           4              MP 4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09.12.16      5           5              MP 2 Gł / 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LEŚNIEWICZ Kazimierz  </w:t>
      </w:r>
      <w:r>
        <w:rPr>
          <w:rFonts w:cs="Courier New" w:ascii="Courier New" w:hAnsi="Courier New"/>
          <w:sz w:val="22"/>
        </w:rPr>
        <w:t>Poznań  Klasa: II  CA Pro ??  Lic:0033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4.10     turniejów brak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009 / opł 2009.02.04       4          -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10 / opł 2010.03.01     turniejów</w:t>
      </w:r>
      <w:r>
        <w:rPr>
          <w:rFonts w:cs="Courier New" w:ascii="Courier New" w:hAnsi="Courier New"/>
          <w:sz w:val="24"/>
        </w:rPr>
        <w:t xml:space="preserve"> brak </w:t>
      </w:r>
    </w:p>
    <w:p>
      <w:pPr>
        <w:pStyle w:val="Heading1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rPr/>
      </w:pPr>
      <w:r>
        <w:rPr>
          <w:sz w:val="24"/>
        </w:rPr>
        <w:t xml:space="preserve">ŁYSAKOWSKI Leszek </w:t>
      </w:r>
      <w:r>
        <w:rPr>
          <w:b w:val="false"/>
          <w:bCs w:val="false"/>
          <w:sz w:val="22"/>
        </w:rPr>
        <w:t xml:space="preserve">Gniezno  Klasa: IA   CA Pro 0009   Lic: 0002/2007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7.11.17       9         9  SGł         MP 4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1.28      13         8              MP 4 Gł / 8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2.26      19        19              MP 9 Gł / -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 xml:space="preserve">MAĆKOWIAK Marek  </w:t>
      </w:r>
      <w:r>
        <w:rPr>
          <w:b w:val="false"/>
          <w:bCs w:val="false"/>
          <w:sz w:val="22"/>
        </w:rPr>
        <w:t>Poznań    Klasa: IA   CA Pro 0024   Lic: 0007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01.05     36        36 SGł          MP 30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2.04     42        38              MP 30 Gł / 4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2.26      7         7              MP  7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1 / opł 2011.01.07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MAĆKOWIAK Oliwia  </w:t>
      </w:r>
      <w:r>
        <w:rPr>
          <w:rFonts w:cs="Courier New" w:ascii="Courier New" w:hAnsi="Courier New"/>
          <w:sz w:val="22"/>
        </w:rPr>
        <w:t>Poznań   Klasa: II   CA Pro 0024   Lic: 0008/2007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1.05       turniejów brak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009 / opł 2009.02.04      12        1 SGł           MP / 6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2.26       2        -               MP / 2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1 / opł 2011.01.07 </w:t>
      </w:r>
    </w:p>
    <w:p>
      <w:pPr>
        <w:pStyle w:val="Heading1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Heading1"/>
        <w:rPr>
          <w:sz w:val="22"/>
        </w:rPr>
      </w:pPr>
      <w:r>
        <w:rPr>
          <w:sz w:val="24"/>
        </w:rPr>
        <w:t>MAMET Jan</w:t>
      </w: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2"/>
        </w:rPr>
        <w:t>Wronki       Klasa: P     CA Pro 0043    Lic: 0028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07.11      6        6 SGł           MP 5 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2.13     30        3               MP 3  Gł / 20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3.26     27       20               MP 20 Gł /  6 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MAZUR Stanisław  </w:t>
      </w:r>
      <w:r>
        <w:rPr>
          <w:rFonts w:cs="Courier New" w:ascii="Courier New" w:hAnsi="Courier New"/>
          <w:sz w:val="22"/>
        </w:rPr>
        <w:t>Przemyśl  Klasa: P   CA Pro 0006   Lic: 0006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7.11.17     7         7 SGł           MP  2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8.11.04     5         5               MP  2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1.30     1         1               MP  -    / 1 R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MIKLOSIK </w:t>
      </w:r>
      <w:r>
        <w:rPr>
          <w:rFonts w:cs="Courier New" w:ascii="Courier New" w:hAnsi="Courier New"/>
          <w:b/>
          <w:bCs/>
          <w:sz w:val="22"/>
        </w:rPr>
        <w:t xml:space="preserve">Leon  </w:t>
      </w:r>
      <w:r>
        <w:rPr>
          <w:rFonts w:cs="Courier New" w:ascii="Courier New" w:hAnsi="Courier New"/>
          <w:sz w:val="22"/>
        </w:rPr>
        <w:t xml:space="preserve">Poznań   Klasa: III   CA Pro 0027     Lic: 0041/2008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01.16     3         3 S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1.08    11         9               MP 2 Gł / 1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1.08    15        15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1 / opł 2011.01.04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MOLDENHOWER-FREJ Maria </w:t>
      </w:r>
      <w:r>
        <w:rPr>
          <w:b w:val="false"/>
          <w:bCs w:val="false"/>
          <w:sz w:val="22"/>
        </w:rPr>
        <w:t>Warszawa Klasa: IA CA Pro??? Lic: 0022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5.20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3.22     2         2 SGł           MP  2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3.13     2         2               MP  2 Gł / -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MRÓZ Jadwiga   </w:t>
      </w:r>
      <w:r>
        <w:rPr>
          <w:rFonts w:cs="Courier New" w:ascii="Courier New" w:hAnsi="Courier New"/>
          <w:sz w:val="24"/>
        </w:rPr>
        <w:t xml:space="preserve">Nysa   Klasa : III    CA Pro???  Lic: 0045/2008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05.05    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a - brak     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a - brak         turniejów</w:t>
      </w:r>
      <w:r>
        <w:rPr>
          <w:rFonts w:cs="Courier New" w:ascii="Courier New" w:hAnsi="Courier New"/>
          <w:sz w:val="24"/>
        </w:rPr>
        <w:t xml:space="preserve"> brak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MYSZUK Zbigniew  </w:t>
      </w:r>
      <w:r>
        <w:rPr>
          <w:rFonts w:cs="Courier New" w:ascii="Courier New" w:hAnsi="Courier New"/>
          <w:sz w:val="22"/>
        </w:rPr>
        <w:t xml:space="preserve">Lipno    Klasa: III   CA Pro 0053  Lic: 0050/2008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8.11.23     15         -             MP  - / 12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3.15     45         5 Gł          MP  - / 24 R </w:t>
      </w:r>
    </w:p>
    <w:p>
      <w:pPr>
        <w:pStyle w:val="Heading1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NIEMCZAK Tadeusz</w:t>
      </w:r>
      <w:r>
        <w:rPr/>
        <w:t xml:space="preserve">  </w:t>
      </w:r>
      <w:r>
        <w:rPr>
          <w:b w:val="false"/>
          <w:bCs w:val="false"/>
          <w:sz w:val="22"/>
        </w:rPr>
        <w:t xml:space="preserve">Łańcut   Klasa: III   CA Pro???   Lic: 0040/2008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01.09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9.02.03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10.02.08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Heading1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p>
      <w:pPr>
        <w:pStyle w:val="Heading1"/>
        <w:rPr/>
      </w:pPr>
      <w:r>
        <w:rPr>
          <w:sz w:val="24"/>
        </w:rPr>
        <w:t xml:space="preserve">OLEJNIK Bernard  </w:t>
      </w:r>
      <w:r>
        <w:rPr>
          <w:b w:val="false"/>
          <w:bCs w:val="false"/>
          <w:sz w:val="22"/>
        </w:rPr>
        <w:t>Bydgoszcz   Klasa: III  CA Pro ???  Lic: 0016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aty - brak 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y - brak   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y - brak   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>
          <w:sz w:val="24"/>
        </w:rPr>
        <w:t xml:space="preserve">OSIOŁKOWSKI Jan  </w:t>
      </w:r>
      <w:r>
        <w:rPr>
          <w:b w:val="false"/>
          <w:bCs w:val="false"/>
          <w:sz w:val="24"/>
        </w:rPr>
        <w:t>Lututów   Klasa: II  CA Pro??? Lic: 0018/2007</w:t>
      </w:r>
      <w:r>
        <w:rPr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12.12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8.12.04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09.11.18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PAWLICKI Jacek </w:t>
      </w:r>
      <w:r>
        <w:rPr>
          <w:rFonts w:cs="Courier New" w:ascii="Courier New" w:hAnsi="Courier New"/>
          <w:sz w:val="22"/>
        </w:rPr>
        <w:t>Szczecin   Klasa: IA    CA Pro 0031  Lic: 0003/200</w:t>
      </w:r>
      <w:r>
        <w:rPr>
          <w:rFonts w:cs="Courier New" w:ascii="Courier New" w:hAnsi="Courier New"/>
          <w:sz w:val="24"/>
        </w:rPr>
        <w:t xml:space="preserve">7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ata – brak     2         2 SGł           ME  2 Gł /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ata - brak     2         2               ME  2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ata – brak     3         3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 xml:space="preserve">PERDEK Edward   </w:t>
      </w:r>
      <w:r>
        <w:rPr>
          <w:b w:val="false"/>
          <w:bCs w:val="false"/>
          <w:sz w:val="24"/>
        </w:rPr>
        <w:t>Lututów   Klasa: II  CA Pro???  Lic: 0017/2007</w:t>
      </w:r>
      <w:r>
        <w:rPr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12.12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8.12.04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09.11.18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PĘTLICKI Leszek </w:t>
      </w:r>
      <w:r>
        <w:rPr>
          <w:rFonts w:cs="Courier New" w:ascii="Courier New" w:hAnsi="Courier New"/>
          <w:sz w:val="22"/>
        </w:rPr>
        <w:t xml:space="preserve">Michalinowo Klasa: FA  CA Pro 0015 Lic: 0010/2007 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7.12.07    6         1 SGł            MP 1 Gł / 5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ata brak       9         9                ME 8 Gł / -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10.03.15    3         3                MP 3 Gł / 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PIENIAK Jarosław  </w:t>
      </w:r>
      <w:r>
        <w:rPr>
          <w:rFonts w:cs="Courier New" w:ascii="Courier New" w:hAnsi="Courier New"/>
          <w:sz w:val="22"/>
        </w:rPr>
        <w:t>Reszel   Klasa: P   CA Pro 0058  Lic: 0046/2008</w:t>
      </w:r>
      <w:r>
        <w:rPr>
          <w:rFonts w:cs="Courier New" w:ascii="Courier New" w:hAnsi="Courier New"/>
          <w:sz w:val="24"/>
        </w:rPr>
        <w:t xml:space="preserve">   </w:t>
      </w:r>
    </w:p>
    <w:p>
      <w:pPr>
        <w:pStyle w:val="Normal"/>
        <w:tabs>
          <w:tab w:val="clear" w:pos="708"/>
          <w:tab w:val="left" w:pos="2312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10.23 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ata - brak        1         1 SGł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ata - brak        turniejów brak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POLINIEWICZ Helena </w:t>
      </w:r>
      <w:r>
        <w:rPr>
          <w:rFonts w:cs="Courier New" w:ascii="Courier New" w:hAnsi="Courier New"/>
          <w:sz w:val="22"/>
        </w:rPr>
        <w:t xml:space="preserve">Siedliska  Klasa: III  CA Pro??? Lic: 0051/2008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8.11.23 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brak             turniejów brak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POLNY Stefan   </w:t>
      </w:r>
      <w:r>
        <w:rPr>
          <w:rFonts w:cs="Courier New" w:ascii="Courier New" w:hAnsi="Courier New"/>
          <w:sz w:val="22"/>
        </w:rPr>
        <w:t xml:space="preserve">M. Górka   Klasa: II    CA Pro 0033  Lic: 0056/2008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 2008.11.23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 2008.11.23   23         3 SGł            MP    - / 14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 2010.01.15   35        27                MP  6 Gł/ 10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1 / opł  2010.11.28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POROCHNICKI </w:t>
      </w:r>
      <w:r>
        <w:rPr>
          <w:rFonts w:cs="Courier New" w:ascii="Courier New" w:hAnsi="Courier New"/>
          <w:b/>
          <w:bCs/>
          <w:sz w:val="22"/>
        </w:rPr>
        <w:t xml:space="preserve">Zdzisław </w:t>
      </w:r>
      <w:r>
        <w:rPr>
          <w:rFonts w:cs="Courier New" w:ascii="Courier New" w:hAnsi="Courier New"/>
          <w:sz w:val="20"/>
        </w:rPr>
        <w:t>Częstochowa  Klasa: FA   CA Pro 0014  Lic:0023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12.07     30         30 SGł           MP 28 Gł /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ata - brak       8          8               MP  8 Gł / -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1.07     11          7               MP  5 Gł / 4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r>
        <w:rPr>
          <w:sz w:val="24"/>
        </w:rPr>
        <w:t xml:space="preserve">POTEREK Stanisław </w:t>
      </w:r>
      <w:r>
        <w:rPr>
          <w:b w:val="false"/>
          <w:bCs w:val="false"/>
          <w:sz w:val="22"/>
        </w:rPr>
        <w:t>Gdynia  Klasa: III  CA Pro ???    Lic: 0044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08.15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a –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a -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r>
        <w:rPr>
          <w:sz w:val="24"/>
        </w:rPr>
        <w:t>PTAK Marek</w:t>
      </w:r>
      <w:r>
        <w:rPr>
          <w:b w:val="false"/>
          <w:bCs w:val="false"/>
          <w:sz w:val="22"/>
        </w:rPr>
        <w:t xml:space="preserve">     Szczecin   Klasa: P    CA Pro 0012    Lic: 0035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07.29    13         13 SGł           MP  12 Gł /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8.12.13    27         26               MP  24 Gł /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09.12.29    29         29               MP  25 Gł /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1 / opł 2010.11.29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SKIBICKA Agata  </w:t>
      </w:r>
      <w:r>
        <w:rPr>
          <w:rFonts w:cs="Courier New" w:ascii="Courier New" w:hAnsi="Courier New"/>
          <w:sz w:val="22"/>
        </w:rPr>
        <w:t>Horyniec Zd.  Klasa: III  CA Pro??   Lic: 0057/200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08.11.23       2          -               MP  - / 2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aty - brak      turniejów brak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sz w:val="22"/>
        </w:rPr>
      </w:pPr>
      <w:r>
        <w:rPr>
          <w:sz w:val="24"/>
        </w:rPr>
        <w:t>SKIBICKI Mariusz</w:t>
      </w:r>
      <w:r>
        <w:rPr>
          <w:b w:val="false"/>
          <w:bCs w:val="false"/>
          <w:sz w:val="22"/>
        </w:rPr>
        <w:t xml:space="preserve"> Horyniec Zd. Klasa: III CA Pro 0051 Lic: 0048/200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11.23     2           2 S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8.11.23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ata - brak      turniejów bra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SKRZYŃSKA Danuta </w:t>
      </w:r>
      <w:r>
        <w:rPr>
          <w:rFonts w:cs="Courier New" w:ascii="Courier New" w:hAnsi="Courier New"/>
          <w:sz w:val="22"/>
        </w:rPr>
        <w:t>Sępólno Kraj. Klasa: II  CA Pro??? Lic: 00039/200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7.12.12     turniejów brak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09 / opłata –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10.04.25     turniejów brak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SOCHA Bartosz   </w:t>
      </w:r>
      <w:r>
        <w:rPr>
          <w:rFonts w:cs="Courier New" w:ascii="Courier New" w:hAnsi="Courier New"/>
          <w:sz w:val="22"/>
        </w:rPr>
        <w:t>Piła    Klasa: II     CA Pro 0032   Lic: 0058/2009</w:t>
      </w:r>
      <w:r>
        <w:rPr>
          <w:rFonts w:cs="Courier New" w:ascii="Courier New" w:hAnsi="Courier New"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 2009.01.23      2          2  SGł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 2010.01.06     38         11             MP  8 Gł / 21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1 / opł  2011.01.10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STĄŻKA Jacek 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Wrocław    Klasa: II    CA Pro ??     Lic: 0052/2008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8.11.23      5          -               MP   - / 5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ata – brak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1 / opł 2010.11.15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r>
        <w:rPr>
          <w:sz w:val="24"/>
        </w:rPr>
        <w:t xml:space="preserve">STEFANEK Leszek </w:t>
      </w:r>
      <w:r>
        <w:rPr>
          <w:b w:val="false"/>
          <w:bCs w:val="false"/>
          <w:sz w:val="22"/>
        </w:rPr>
        <w:t>Wilkołaz  Klasa: II  CA Pro 0004    Lic: 0005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11.17       6          6 S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9.02.09       8          7              MP  3 Gł / -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010 / opł 2010.01.11       2          1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1 / opł 2011.01.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SUCHECKI Jarosław </w:t>
      </w:r>
      <w:r>
        <w:rPr>
          <w:rFonts w:cs="Courier New" w:ascii="Courier New" w:hAnsi="Courier New"/>
          <w:sz w:val="22"/>
        </w:rPr>
        <w:t>Marki  Klasa: II   CA Pro???      Lic: 0021/2007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12.12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9.02.12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3.18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SUCHECKI Michał  </w:t>
      </w:r>
      <w:r>
        <w:rPr>
          <w:b w:val="false"/>
          <w:bCs w:val="false"/>
          <w:sz w:val="22"/>
        </w:rPr>
        <w:t xml:space="preserve">Marki   Klasa: I   CA Pro 0017     Lic: 0024/2007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 2007.12.12    12         12 SGł           MP  8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 2009.02.12    14          9               MP  7 Gł / 4 R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010 / opł  2010.03.18    20          8               MP  4 Gł /12 R 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>SZCZYBYŁO Andrzej</w:t>
      </w:r>
      <w:r>
        <w:rPr>
          <w:b w:val="false"/>
          <w:bCs w:val="false"/>
          <w:sz w:val="22"/>
        </w:rPr>
        <w:t xml:space="preserve"> Basznia Dol. Klasa: III  CA Pro??? Lic: 0055/2008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8.11.23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a - brak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/>
      </w:pPr>
      <w:r>
        <w:rPr>
          <w:sz w:val="24"/>
        </w:rPr>
        <w:t xml:space="preserve">ŚLÓSAREK </w:t>
      </w:r>
      <w:r>
        <w:rPr>
          <w:sz w:val="22"/>
        </w:rPr>
        <w:t xml:space="preserve">Barbara  </w:t>
      </w:r>
      <w:r>
        <w:rPr>
          <w:b w:val="false"/>
          <w:bCs w:val="false"/>
          <w:sz w:val="22"/>
        </w:rPr>
        <w:t xml:space="preserve"> Poznań   Klasa: III  CA Pro ???  Lic: 0030/2007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ata –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a -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a - brak      turniejów brak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TRAFNY Dariusz </w:t>
      </w:r>
      <w:r>
        <w:rPr>
          <w:rFonts w:cs="Courier New" w:ascii="Courier New" w:hAnsi="Courier New"/>
          <w:sz w:val="22"/>
        </w:rPr>
        <w:t xml:space="preserve">Janikowo   Klasa: II   CA Pro 0007   Lic: 0001/2007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 2007.10.29      7          7 S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09 / opł  2009.02.12     13         13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 2009.12.22      4          4             MP 2 Gł / -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URBANEK Stanisław  </w:t>
      </w:r>
      <w:r>
        <w:rPr>
          <w:rFonts w:cs="Courier New" w:ascii="Courier New" w:hAnsi="Courier New"/>
          <w:sz w:val="22"/>
        </w:rPr>
        <w:t>Bielawa  Klasa: II  CA Pro 0040  Lic: 0027/2007</w:t>
      </w:r>
      <w:r>
        <w:rPr>
          <w:rFonts w:cs="Courier New" w:ascii="Courier New" w:hAnsi="Courier New"/>
          <w:sz w:val="24"/>
        </w:rPr>
        <w:t xml:space="preserve">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 2008.06.01      2          2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009 / opł  2009.05.30      1          1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 2010.05.04      1          1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>
          <w:sz w:val="24"/>
        </w:rPr>
        <w:t xml:space="preserve">WILCZOPOLSKA Marta  </w:t>
      </w:r>
      <w:r>
        <w:rPr>
          <w:b w:val="false"/>
          <w:bCs w:val="false"/>
          <w:sz w:val="22"/>
        </w:rPr>
        <w:t xml:space="preserve">Jeziorany  Klasa: I   Pro ???   Lic: 0031/2007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8 / opł  2008.10.10    2          2 S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09 / opłata – brak      </w:t>
      </w:r>
      <w:r>
        <w:rPr>
          <w:rFonts w:cs="Courier New" w:ascii="Courier New" w:hAnsi="Courier New"/>
          <w:sz w:val="22"/>
        </w:rPr>
        <w:t>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10 / opłata – brak      </w:t>
      </w:r>
      <w:r>
        <w:rPr>
          <w:rFonts w:cs="Courier New" w:ascii="Courier New" w:hAnsi="Courier New"/>
          <w:sz w:val="22"/>
        </w:rPr>
        <w:t xml:space="preserve">turniejów brak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WILCZOPOLSKI Leszek </w:t>
      </w:r>
      <w:r>
        <w:rPr>
          <w:rFonts w:cs="Courier New" w:ascii="Courier New" w:hAnsi="Courier New"/>
          <w:sz w:val="22"/>
        </w:rPr>
        <w:t>Jeziorany   Klasa: P   CA Pro   Lic: 0032/2007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04.21        3         3             MP  2 Gł / 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9.03.06       11         3 SGł         MP  2 Gł / 6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 xml:space="preserve">2010 / opłata - brak        turniejów  brak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 xml:space="preserve">ZARZYKA Grzegorz 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Jasło   Klasa: III   CA Pro ??   Lic: 0054/2008</w:t>
      </w:r>
      <w:r>
        <w:rPr>
          <w:rFonts w:cs="Courier New" w:ascii="Courier New" w:hAnsi="Courier New"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8.11.23 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aty brak           2           2 SGł            -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ŻUK Ewa</w:t>
      </w:r>
      <w:r>
        <w:rPr>
          <w:b w:val="false"/>
          <w:bCs w:val="false"/>
          <w:sz w:val="22"/>
        </w:rPr>
        <w:t xml:space="preserve">   Horyniec Zd.   Klasa: III    CA Pro 0050   Lic: 0047/2008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8.11.23       8           8 S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3.08       2           2 SGł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nystefan@o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20:00Z</dcterms:created>
  <dc:creator>***</dc:creator>
  <dc:description/>
  <dc:language>en-US</dc:language>
  <cp:lastModifiedBy>***</cp:lastModifiedBy>
  <dcterms:modified xsi:type="dcterms:W3CDTF">2011-01-16T21:06:00Z</dcterms:modified>
  <cp:revision>188</cp:revision>
  <dc:subject/>
  <dc:title>AKTYWOŚĆ SĘDZIÓW</dc:title>
</cp:coreProperties>
</file>