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ŻUK Ewa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Horyniec Zd.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ewa.zuk1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2008.11.19-23 Horyniec Zd.     CA Pro 005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47/2008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1-22.02. VIII Podkarp Ind Liga Warcab100 klas PILW-2009 Rakszawa Gł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 Woj. „Złota Warcaba” 100 szyb Orlik Mł Ch-Dz Horyniec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0-21.06  XI Mistrz Podkarpacia Seniorek 100  klas       Lubacz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-21.06  XI Mistrz Podkarpacia Seniorów 100  klas       Lubaczów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12.07.    IV Turniej BRUSNO-2009  100 szybkie            N.Brusn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3.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0-21.02. IX Podkarp. </w:t>
      </w:r>
      <w:r>
        <w:rPr>
          <w:rFonts w:cs="Courier New" w:ascii="Courier New" w:hAnsi="Courier New"/>
          <w:sz w:val="22"/>
          <w:lang w:val="en-US"/>
        </w:rPr>
        <w:t xml:space="preserve">Ind. Liga Warcab100 klas PILW-2010 Łancut   Gł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1.07.    VI Powiatowy Turniej BRUSNO-2010  W100 Aktyw   N.Brusn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5"/>
      <w:numFmt w:val="decimalZero"/>
      <w:lvlText w:val="%1.%2."/>
      <w:lvlJc w:val="left"/>
      <w:pPr>
        <w:tabs>
          <w:tab w:val="num" w:pos="1335"/>
        </w:tabs>
        <w:ind w:left="1335" w:hanging="1335"/>
      </w:pPr>
      <w:rPr/>
    </w:lvl>
    <w:lvl w:ilvl="2">
      <w:start w:val="1"/>
      <w:numFmt w:val="decimalZero"/>
      <w:lvlText w:val="%1.%2.%3.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.zuk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46:00Z</dcterms:created>
  <dc:creator>***</dc:creator>
  <dc:description/>
  <dc:language>en-US</dc:language>
  <cp:lastModifiedBy>***</cp:lastModifiedBy>
  <dcterms:modified xsi:type="dcterms:W3CDTF">2011-01-16T16:02:00Z</dcterms:modified>
  <cp:revision>17</cp:revision>
  <dc:subject/>
  <dc:title/>
</cp:coreProperties>
</file>