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BIEŻYCA Konrad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ublin 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konrad@ffm.pl</w:t>
        </w:r>
      </w:hyperlink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 2008.11.19-23 Horyniec Zd.        CA Pro 005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II  - nadano 2010.11.28 Pawełki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cencja : 0053/2008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8.11.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 xml:space="preserve">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yjna 2008.11.23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-05.05 VI Puchar Ziemi Lubelskiej 100 klas             Firlej 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3.05    v Mistrz Pow Kraśnickiego 100 aktywne           Wilkołaz Gł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.05    Kras. Puchar Złotego Karpia  100 aktyw        Krasnystaw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9.12    VI Grand Prix Wilkołaz 1/4  100 aktyw           Wilkołaz Gł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yjna 2010.01.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.01.   VI Grand Prix Wilkołaz 2/4 W100 aktyw           Wilkołaz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.01.   VI Grand Prix Wilkołaz 3/4 W100 aktyw           Wilkołaz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.02.   Ferie na sportowo  W100 aktyw                   Kraśnik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.02.   VI Grand Prix Wilkołaz 4/4 W100 aktyw           Wilkołaz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02.   Turniej „Ferie z panoramą” W100 aktyw         Krasnystaw 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12-21.03 XI Druż MP Stowarzyszenia CROSS W100 klas       Augustów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7.03    I Druż. MP Niewidomych i Słabowidz. W100 blitz  Augustów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-05.05 VII Puchar Ziemi Lubelskiej W100 klas           Firlej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.06.   Otwarty Turniej Dni Krasnegostawu 100 Aktyw   Krasnystaw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.12.   VII Grand Prix Wilkołaz 1/4  100 aktyw          Wilkołaz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rad@ff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1:07:00Z</dcterms:created>
  <dc:creator>***</dc:creator>
  <dc:description/>
  <dc:language>en-US</dc:language>
  <cp:lastModifiedBy>***</cp:lastModifiedBy>
  <dcterms:modified xsi:type="dcterms:W3CDTF">2011-01-16T11:43:00Z</dcterms:modified>
  <cp:revision>27</cp:revision>
  <dc:subject/>
  <dc:title/>
</cp:coreProperties>
</file>