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JABŁOŃSKI Jerzy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Kielce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jurjabl@wp.pl</w:t>
        </w:r>
      </w:hyperlink>
      <w:r>
        <w:rPr>
          <w:rFonts w:cs="Courier New" w:ascii="Courier New" w:hAnsi="Courier New"/>
          <w:sz w:val="24"/>
        </w:rPr>
        <w:t xml:space="preserve">  </w:t>
      </w:r>
      <w:hyperlink r:id="rId3">
        <w:r>
          <w:rPr>
            <w:rStyle w:val="InternetLink"/>
            <w:rFonts w:cs="Courier New" w:ascii="Courier New" w:hAnsi="Courier New"/>
            <w:sz w:val="24"/>
          </w:rPr>
          <w:t>sygn@tlen.pl</w:t>
        </w:r>
      </w:hyperlink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 1987.02.28 Koszęcin          CA Pro 002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25/2007   Leg. Sędz. Nr 30/96 III [1996.10.10]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01.0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.01  Mistrz Woj. Świętokrzyskiego 100 aktyw           Skarżysk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.01  Puchar Prezydenta Kielc  64 aktywne                Kielce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.02  Turniej w Muzeum Zabawek i Zabawy 64 aktyw         Kielce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2  Mistrz Świętokrzyskiego 64 aktywne               Skarżysk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2  Mistrz Świętokrzyskiego orlik – młodz 64 aktyw   Skarżysk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10.03.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3.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1.03 Mistrz Woj. Świętokrzyskiego 100 aktyw      Skarżysko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jabl@wp.pl" TargetMode="External"/><Relationship Id="rId3" Type="http://schemas.openxmlformats.org/officeDocument/2006/relationships/hyperlink" Target="mailto:sygn@tle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7:59:00Z</dcterms:created>
  <dc:creator>***</dc:creator>
  <dc:description/>
  <dc:language>en-US</dc:language>
  <cp:lastModifiedBy>***</cp:lastModifiedBy>
  <dcterms:modified xsi:type="dcterms:W3CDTF">2011-01-16T12:40:00Z</dcterms:modified>
  <cp:revision>18</cp:revision>
  <dc:subject/>
  <dc:title/>
</cp:coreProperties>
</file>