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TEK Jan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Lubliniec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janko_lubliniec@op.pl</w:t>
        </w:r>
      </w:hyperlink>
      <w:r>
        <w:rPr>
          <w:rFonts w:cs="Courier New" w:ascii="Courier New" w:hAnsi="Courier New"/>
          <w:sz w:val="24"/>
        </w:rPr>
        <w:t xml:space="preserve">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:         Z nadania CKGW, PTW             CA Pro 002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Sędzia międzynarodowy : IA – Kongres FMJD Haga 1994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38/2008    Leg. Sędz. Nr 1/96 M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opłata licencja 2007.12.12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8-03.01  Turniej Sylwestrowo-Noworoczny             Dźwiżyno   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01-08.03  IX Druz MP Zrzesz CROSS 100 klas           Murzasichle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-13.04  Półfin 12 Mistrz CROSS męż półn 100 klas   Dadaj  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3.10  V Druz MP kobiet       100 klas            Dzwiżyno   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31-07.11  VII Mitrz. Europy Weteranów  100 klas      Zalagereszeg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.11     XI Mem. Ratkowskiego Orl-Młodz-Sen 100 akt Piotrowicz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-30.11  II Puch. Polski NiS 100 klas.              Duszniki Zd.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8.03.13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4.02  IX Puchar Warmii i Mazur 100 klas           Dadaj       Gł 14-21.03  X Druż MP Niewidz i Słabow. 100 klas        Dźwirzyno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-04.04  Półfinał MP Niewidz i słabo 100 klas        Dadaj 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.04.    XIV Druż MP Męż 100 blitz                   Warszawa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-03.05  34  Druż MP Męż 100 klas                    Warszawa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8.05  Finał XIII MP NiS 100 klas  meż             Murzasichl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7.05     V MP NiS 100 blitz   męż                    Murzasichle Gł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3-31.05  Finał XIII MP NiS  100 klas kob             Szczyrk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-05.06  I Międz. Puchar Tatr 100 klas               Murzasichl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-28.06  III Mł Druż PP 100 klas Orlik-Młodz Ch-Dz   Dąbki 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5-28.06  XVI Mł Druż MP 100 klas Jun-Jun.St Ch-Dz    Dąbki 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1-09.09  I DMP NiS Kobiet  100 klas                  Szczyrk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12.    12 Mem Ratkowskiego 10-13-16-19 Dz-Ch 100ak Wisznia M.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09-16.12  III Puch Polski NiS  100 klas               Duszniki Zd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2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-21.02. X Puchar Warmii i Mazur – Dadaj 2010 klas   Dadaj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-17.04. PółFinał MP Męż. NiS (Polska Płn) 100 Klas  Dadaj    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0.04. IX MP W100 Aktywne Juniorzy + Seniorzy         Poczesna   Gł 10.04. IX MP W100 Aktywne Orlik + Młodzik + Kadet Ch. Poczesna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4. IX MP W100 Aktywne Juniorki + Seniorki         Poczesna   Gł 10.04. IX MP W100 Aktywne Orlik + Młodzik + Kadet Dz. Poczesna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-08.09 7 Drużynowe MP Kobiet  100 klas              Dąbki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8.09    27 MP Kobiet 100 błysk                       Dąbki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2.09 34 MP Kobiet 100 klas                        Dąbki  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ko_lubliniec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36:00Z</dcterms:created>
  <dc:creator>***</dc:creator>
  <dc:description/>
  <dc:language>en-US</dc:language>
  <cp:lastModifiedBy>***</cp:lastModifiedBy>
  <dcterms:modified xsi:type="dcterms:W3CDTF">2011-01-16T12:53:00Z</dcterms:modified>
  <cp:revision>39</cp:revision>
  <dc:subject/>
  <dc:title/>
</cp:coreProperties>
</file>