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RABSKI Mirosław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Grudziądz    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miroslaw.grabski@wp.pl</w:t>
        </w:r>
      </w:hyperlink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III        2003.07.16  Mława           CA Pro 002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II  nadano 2010.11.28 Pawełk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0036/2007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8 : opłata licencja 2008.01.0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5-20.06  Turniej osób NiS 100 klas                     Grudziądz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2-31.08  Integracyjny Wielomecz BAŁTYK 2008 100 klas.    Rowy    Gł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9 : opłata licencja 2009.01.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1-30.08  Wielomecz Szach-Warc NiS Bałtyk 2009 100 klas   Rowy Gł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10 : opłata licencja 2010.01.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25-02.05 Półfinał MP Kobiet NiS (Północ) 100 klas        Tuchola Gł 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oslaw.grabski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7:49:00Z</dcterms:created>
  <dc:creator>***</dc:creator>
  <dc:description/>
  <dc:language>en-US</dc:language>
  <cp:lastModifiedBy>***</cp:lastModifiedBy>
  <dcterms:modified xsi:type="dcterms:W3CDTF">2011-01-16T12:36:00Z</dcterms:modified>
  <cp:revision>14</cp:revision>
  <dc:subject/>
  <dc:title/>
</cp:coreProperties>
</file>