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LEŚNIEWICZ Kazimierz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znań                  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Klasa    : II  </w:t>
      </w:r>
      <w:r>
        <w:rPr>
          <w:rFonts w:cs="Courier New" w:ascii="Courier New" w:hAnsi="Courier New"/>
          <w:sz w:val="22"/>
        </w:rPr>
        <w:t>MUKSz-W Komnadoria Poznań 2005.05.08-16 CA Pro 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33/2007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04.1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2.0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7-19.04 VII MP Szkół i UKS Orl-Kad-Gim-PG Dz-Ch 64 klas  M.Górka 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3.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4"/>
        </w:rPr>
        <w:t xml:space="preserve">turniejów bra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49:00Z</dcterms:created>
  <dc:creator>***</dc:creator>
  <dc:description/>
  <dc:language>en-US</dc:language>
  <cp:lastModifiedBy>***</cp:lastModifiedBy>
  <dcterms:modified xsi:type="dcterms:W3CDTF">2011-01-14T12:45:00Z</dcterms:modified>
  <cp:revision>8</cp:revision>
  <dc:subject/>
  <dc:title/>
</cp:coreProperties>
</file>