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 xml:space="preserve">URBANEK Stanisław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ielawa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lasa    :  II         1986.03.02 Koszęcin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icencja :  0027/2007                       CA Pro 0040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08 : opłata licencja 2008.06.01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2.07  V  Puchar Burmistrza Kłodzka W100 aktyw           Kłodzko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2.12  IV Turniej Świąteczny  64 aktyw                   Bielawa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09 : opłata licencja 2009.05.03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1.07  VI Puchar Burmistrza Kłodzka W100 aktyw           Kłodzko Gł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4"/>
        </w:rPr>
        <w:t>2010 : opłata licencja 2010.05.0</w:t>
      </w:r>
      <w:r>
        <w:rPr>
          <w:rFonts w:cs="Courier New" w:ascii="Courier New" w:hAnsi="Courier New"/>
          <w:sz w:val="24"/>
        </w:rPr>
        <w:t>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17.07  VII Puchar Burmistrza Kłodzka W100 aktyw          Kłodzko Gł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1:27:00Z</dcterms:created>
  <dc:creator>***</dc:creator>
  <dc:description/>
  <dc:language>en-US</dc:language>
  <cp:lastModifiedBy>***</cp:lastModifiedBy>
  <dcterms:modified xsi:type="dcterms:W3CDTF">2011-01-16T15:51:00Z</dcterms:modified>
  <cp:revision>14</cp:revision>
  <dc:subject/>
  <dc:title/>
</cp:coreProperties>
</file>