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BIELKO Piotr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Dachnów       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bielkop@poczta.onet.pl</w:t>
        </w:r>
      </w:hyperlink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I  2008.11.19-23 Horyniec Zd.      CA Pro 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49/2008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2008 : opłata 2008.11.23 - turniejów brak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: opłata 2008.11.23 - turniejów brak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: brak opłaty       - turniejów bra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elkop@poczta.one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0:58:00Z</dcterms:created>
  <dc:creator>***</dc:creator>
  <dc:description/>
  <dc:language>en-US</dc:language>
  <cp:lastModifiedBy>***</cp:lastModifiedBy>
  <dcterms:modified xsi:type="dcterms:W3CDTF">2011-01-14T11:55:00Z</dcterms:modified>
  <cp:revision>9</cp:revision>
  <dc:subject/>
  <dc:title/>
</cp:coreProperties>
</file>