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KIBICKA Agata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Horyniec Zd.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agata_skibicka@interia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19-23.11.2008 Horyniec Zd.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57/2008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licencja 2008.11.2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8.10 X Druż MP Gimnazjów   100 klas.               Horyniec R  15-18.10 X Druż MP Szkół Podst 100 klas.               Horyniec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: </w:t>
      </w:r>
      <w:r>
        <w:rPr>
          <w:rFonts w:cs="Courier New" w:ascii="Courier New" w:hAnsi="Courier New"/>
          <w:b/>
          <w:bCs/>
          <w:sz w:val="24"/>
        </w:rPr>
        <w:t xml:space="preserve">opłata licencja – bra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a_skibicka@inter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16:00Z</dcterms:created>
  <dc:creator>***</dc:creator>
  <dc:description/>
  <dc:language>en-US</dc:language>
  <cp:lastModifiedBy>***</cp:lastModifiedBy>
  <dcterms:modified xsi:type="dcterms:W3CDTF">2011-01-14T13:48:00Z</dcterms:modified>
  <cp:revision>8</cp:revision>
  <dc:subject/>
  <dc:title/>
</cp:coreProperties>
</file>