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PĘTLICKI Leszek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Michalinowo         </w:t>
      </w:r>
      <w:hyperlink r:id="rId2">
        <w:r>
          <w:rPr>
            <w:rStyle w:val="InternetLink"/>
            <w:rFonts w:cs="Courier New" w:ascii="Courier New" w:hAnsi="Courier New"/>
            <w:sz w:val="24"/>
          </w:rPr>
          <w:t>leszek.petlicki@wp.pl</w:t>
        </w:r>
      </w:hyperlink>
      <w:r>
        <w:rPr>
          <w:rFonts w:cs="Courier New" w:ascii="Courier New" w:hAnsi="Courier New"/>
          <w:sz w:val="24"/>
        </w:rPr>
        <w:t xml:space="preserve">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    :   1996.12.15 Koniecpol         CA Pro 001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    :  P – nadano 28.06.2008 Dąbki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ędzia FMJD  :  FA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Licencja     :  0010/2007  Leg. Nr 36/102 II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8 : opłata licencja 2007.12.0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TextBody"/>
        <w:rPr/>
      </w:pPr>
      <w:r>
        <w:rPr/>
        <w:t>14-18.03  Półfin XXXII MP – Gr.B 100 klas             Mława    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8.03     I   MMP 16-19-22 Ch-Dz  64 blitz            Kielce      R 28-30.03  XII MMP 16-19-22 Ch-Dz  64 klas             Kielce     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8-30.03  Puch Prezydenta Kielc - tow  64 klas        Kielce      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2009 : opłata – brak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0.08  Młodz Mistrz Świata 100 blitz 10-13-16-19 ch-dz   Mława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1.10  VII Puchar Starosty ŚDŚ Mława  64 Aktywne         Mława   G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10 : opłata licencja 2010.03.10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-14.03 Półfinał A MP 100 klas męż                      Mława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-14.03 Półfinał B MP 100 klas męż                      Mława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4.03    27 Ind MP w grze błysk 100  męż                 Mława  Gł.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szek.petlicki@wp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11:00Z</dcterms:created>
  <dc:creator>***</dc:creator>
  <dc:description/>
  <dc:language>en-US</dc:language>
  <cp:lastModifiedBy>***</cp:lastModifiedBy>
  <dcterms:modified xsi:type="dcterms:W3CDTF">2011-01-16T14:02:00Z</dcterms:modified>
  <cp:revision>16</cp:revision>
  <dc:subject/>
  <dc:title/>
</cp:coreProperties>
</file>