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NIEMCZAK Tadeusz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Łańcut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III    2003.07.16 Mława             CA Pro ??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0040/2008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008 / opł 2008.01.09    turniejów brak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2009 / opł 2009.02.03    turniejów bra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10 / opł 2010.02.08    turniejów bra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48:00Z</dcterms:created>
  <dc:creator>***</dc:creator>
  <dc:description/>
  <dc:language>en-US</dc:language>
  <cp:lastModifiedBy>***</cp:lastModifiedBy>
  <dcterms:modified xsi:type="dcterms:W3CDTF">2011-01-16T13:57:00Z</dcterms:modified>
  <cp:revision>6</cp:revision>
  <dc:subject/>
  <dc:title/>
</cp:coreProperties>
</file>