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KACZUGA Kazimierz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Wałbrzych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III        1998.10.03  Mława        CA Pro ???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26/2007    Leg. Sędz. 59/124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8 / opłata -  brak       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9 / opłata -  brak       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10 / opłata -  2010.04.10     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44:00Z</dcterms:created>
  <dc:creator>***</dc:creator>
  <dc:description/>
  <dc:language>en-US</dc:language>
  <cp:lastModifiedBy>***</cp:lastModifiedBy>
  <dcterms:modified xsi:type="dcterms:W3CDTF">2011-01-14T12:33:00Z</dcterms:modified>
  <cp:revision>4</cp:revision>
  <dc:subject/>
  <dc:title/>
</cp:coreProperties>
</file>