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PIENIAK Jarosław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Reszel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j.pieniak@wp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P          1991  ???            CA Pro 005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 0046/2008   Leg. Nr 10/96 P – 1996.03.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8 : opłata licencja 2008.10.23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2312" w:leader="none"/>
        </w:tabs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2"/>
        </w:rPr>
        <w:t xml:space="preserve">turniejów brak </w:t>
      </w:r>
    </w:p>
    <w:p>
      <w:pPr>
        <w:pStyle w:val="Normal"/>
        <w:tabs>
          <w:tab w:val="clear" w:pos="708"/>
          <w:tab w:val="left" w:pos="2312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9 : opłaty bra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14.06  Otw. Mistrzostwa Warmii i Mazur  64 atywne      Reszel  Gł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y brak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pieniak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6:00Z</dcterms:created>
  <dc:creator>***</dc:creator>
  <dc:description/>
  <dc:language>en-US</dc:language>
  <cp:lastModifiedBy>***</cp:lastModifiedBy>
  <dcterms:modified xsi:type="dcterms:W3CDTF">2011-01-16T14:04:00Z</dcterms:modified>
  <cp:revision>8</cp:revision>
  <dc:subject/>
  <dc:title/>
</cp:coreProperties>
</file>