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OLNY Stefan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Miejska Górka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polnystefan@o2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 III   2008.11.19-23 Horyniec Zd.    CA Pro 0033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 II  - nadano 2010.11.28 Paweł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56/2008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8.11.2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1    27 Mł. MP W100 16-19-22         Dz-Chł blitz    St.Licheń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8-01.02 27 Mł. MP W100 16-19-22         Dz-Chł klas     St.Licheń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2.02 I Drużynowy PP Młodzików 64 klas.               M.Górka 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1-22.02 I Drużynowy MP Juniorów  64 klas.               M.Górka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3    XIII MP Juniorów  16-19-23 Dz-Ch    W64 blitz   Lipno 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9.03 XIII MP Juniorów  16-19-23 Dz-Ch    W64 klas    Lipno 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-19.04 VII MP Szkół i UKS  Gim-PG Dz-Ch 64 klas        M.Górka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.08    25 Nadwarciański LATO 2009 100 aktywne          Wronki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-12.11 XIX Ind. MP Kobiety 64 klas                     Biała 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-12.11 XIX Ind. MP Mężczyźni  64 klas                  Biała 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14.11 XVII Druż MP 64 klas                            Biała 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Otw Mistrz Gminy Lipno 64 akt Młodz + Sen16+    Lipno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Gwiazdkowy Turniej Warcabowy Orlicy             Lipno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15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.01.   I Mist. Wielkopolski W64 10-13-16-19 sen         Lip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.01.   I Mist. Międzywojewódzkie 10-13-16-19-23-Sen 64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2.   Mistrz. Leszna i Powiatu Gim – Ch-Dz W64 Aktyw   Lesz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2.   Mistrz. Leszna i Powiatu  SP – Ch-Dz W64 Aktyw   Lesz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3.   XIV MP Juniorów  16-19-23 Dz-Ch     W64 blitz    M.Górka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8.03 XIV MP Juniorów  16-19-23 Dz-Ch     W64 klas     M.Górka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04.   Mistrz. Wielkopolski W100 10-13-16-19 Kob Sen.   Wron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.05.   V Puchar Ziemi Leszczyńskiej T10-13-16+  Dz-Ch   Lip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-06.06 VII MP Szkół i UKS W64 10-13-16-19 Ch-Dz       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1.07 II Druż MP Juniorów   64 klas                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.08.   26 Nadwarciański - LATO 2010 W64 aktyw           Wron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.11.   Otw Mistrz Gminy Gr. 16                        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11.   Otw Mistrz Gminy senior                          M.Górk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nystefan@o2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26:00Z</dcterms:created>
  <dc:creator>***</dc:creator>
  <dc:description/>
  <dc:language>en-US</dc:language>
  <cp:lastModifiedBy>***</cp:lastModifiedBy>
  <dcterms:modified xsi:type="dcterms:W3CDTF">2011-01-16T14:17:00Z</dcterms:modified>
  <cp:revision>38</cp:revision>
  <dc:subject/>
  <dc:title/>
</cp:coreProperties>
</file>