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TRAFNY Dariusz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Janikowo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tradarek@o2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2003.07.16 Mława                CA Pro 000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    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01/2007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 licencyjna 2007.10.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1     Turniej noworoczny 100 aktywne                Janikowo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9.04     III Otw Mistrz SP Bydgoszczy 64 szyb          Bydgoszc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6     Puch KZ Solidarność Janisodzie 100 szyb       Janikowo  Gł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13-15.06  Igrz. Ol Sport. </w:t>
      </w:r>
      <w:r>
        <w:rPr>
          <w:rFonts w:cs="Courier New" w:ascii="Courier New" w:hAnsi="Courier New"/>
          <w:sz w:val="22"/>
        </w:rPr>
        <w:t>Wiej PEKIN 2008 100 szyb Kob  Jabłon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-15.06  Igrz. Ol Sport. Wiej PEKIN 2008 100 szyb Męż  Jabłon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.07     Turniej Półkolonijny WARCABOWE NADZIEJE 100   Janikow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 Turniej GWIAZDKA 2008 100 aktyw.              Janikow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 licencyjna - 2009.02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0.01  Turniej Noworoczny    100 szybkie              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1  Turniej Noworoczny   SP 100 szybkie            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3  Mistrz Miasta i Gm. Janikowo SP Dz-Ch 64 szybkie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1.05  Turniej Plenerowy Dzień Dziecka 2009 64 szybkie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.06  Turniej z Dnia Chemika  100 szybkie               Janikowo Gł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akacyjny Warcabowe Nadzieje – Lato 2009 64 szybk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.10  Turniej SP Jesień 2009  100 szybkie            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1  Mistrz Kujawsko-Pomorskie LZS Dz-Ch 100 szybkie   Sępól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1  Mistrz Kujawsko-Pomorskie LZS Kob-Męż 100 szybkie Sępól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.12  Turniej GWIAZDKA 2009 SP  100 aktywne             Janikow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  opłata  licencyjna - 2009.12.2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6.01.   Turniej Noworoczny  100 aktyw A                Janikowo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6.01.   Turniej Noworoczny  100 aktyw B – SP           Janikowo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-10.10 XVI Druż MP SP W100 klas                    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-10.10 XVI Druż MP Gim  W100 klas                     Jani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7"/>
      <w:numFmt w:val="decimalZero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arek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23:00Z</dcterms:created>
  <dc:creator>***</dc:creator>
  <dc:description/>
  <dc:language>en-US</dc:language>
  <cp:lastModifiedBy>***</cp:lastModifiedBy>
  <dcterms:modified xsi:type="dcterms:W3CDTF">2011-01-16T15:50:00Z</dcterms:modified>
  <cp:revision>28</cp:revision>
  <dc:subject/>
  <dc:title/>
</cp:coreProperties>
</file>