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ARTYMOWICZ Jan</w:t>
      </w:r>
      <w:r>
        <w:rPr>
          <w:rFonts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ubaczów                      arja2001@interia.p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 1986.03.02 Koszęcin             CA Pro 005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13/2007    Leg. sędz. Nr. 9/96 II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 2008.02.1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2        VII Podkarpacka Liga Warcab 100 aktywne     Horyniec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.04        Mistrz Gminy  SP Dz-Ch 100 szyb             Horyniec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04        Mistrz Pow Lubaczowskiego SP Dz-Ch 100 szyb Młodów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1.05     finał VII Ligi Podkarpackiej 100 klas       Horyniec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10-13.12. II Turniej „Nowe Brusno 2008” 100 klas.     Brus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 2009.01.2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TextBody"/>
        <w:rPr/>
      </w:pPr>
      <w:r>
        <w:rPr/>
        <w:t>12.02.   VI Mistrz Gminy SP Dz 100 aktyw                N.Brusno Gł</w:t>
      </w:r>
    </w:p>
    <w:p>
      <w:pPr>
        <w:pStyle w:val="TextBody"/>
        <w:rPr/>
      </w:pPr>
      <w:r>
        <w:rPr/>
        <w:t>12.02.   VI Mistrz Gminy SP Ch 100 aktyw                N.Brusno Gł</w:t>
      </w:r>
    </w:p>
    <w:p>
      <w:pPr>
        <w:pStyle w:val="TextBody"/>
        <w:rPr/>
      </w:pPr>
      <w:r>
        <w:rPr/>
        <w:t xml:space="preserve">14-22.04 III Turniej Osób Niewidz i Słabow. 100 klas    Horyniec Gł </w:t>
      </w:r>
    </w:p>
    <w:p>
      <w:pPr>
        <w:pStyle w:val="TextBody"/>
        <w:rPr/>
      </w:pPr>
      <w:r>
        <w:rPr/>
        <w:t xml:space="preserve">24.04    VIII Mist Pow Lubaczów 100 aktyw  SP Dz        Młodów   Gł  </w:t>
      </w:r>
    </w:p>
    <w:p>
      <w:pPr>
        <w:pStyle w:val="TextBody"/>
        <w:rPr/>
      </w:pPr>
      <w:r>
        <w:rPr/>
        <w:t xml:space="preserve">24.04    VIII Mist Pow Lubaczów 100 aktyw  SP Ch        Młodów   Gł  </w:t>
      </w:r>
    </w:p>
    <w:p>
      <w:pPr>
        <w:pStyle w:val="TextBody"/>
        <w:rPr>
          <w:sz w:val="24"/>
        </w:rPr>
      </w:pPr>
      <w:r>
        <w:rPr/>
        <w:t>20-21.06 XI Mistrz Podkarpacia Seniorek 100  klas       Lubaczów R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-21.06 XI Mistrz Podkarpacia Seniorów 100  klas       Lubaczów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2010.03.1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3.01.    IX Podkarp. </w:t>
      </w:r>
      <w:r>
        <w:rPr>
          <w:rFonts w:cs="Courier New" w:ascii="Courier New" w:hAnsi="Courier New"/>
          <w:sz w:val="22"/>
          <w:lang w:val="en-US"/>
        </w:rPr>
        <w:t>Ind. Liga Warcab.100 elim.         Horyniec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.02.    VIII Mistrz. Gminy Horyniec Zd. W100 SP-Dz     N.Brusno Gł 12.02.    VIII Mistrz. Gminy Horyniec Zd. W100 SP-Ch     N.Brusn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03.    IX Mistrz. Pow. Lubaczowskiego W100 SP-Dz      Młodów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03.    IX Mistrz. Pow. Lubaczowskiego W100 SP-Ch      Młodów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-05.06. XI Podkarpacka Ind. Liga Warcabowa-BIS-2010    Łańcut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-19.06. XII Mistrz. Woj. Podkarpackego seniorek        Lubaczów Gł 18-19.06. XII Mistrz. Woj. Podkarpackego seniorów        Lubacz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-24.09. IX Międzynarodowy Puchar Podlasia W100 klas.   Augustów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9:33:00Z</dcterms:created>
  <dc:creator>***</dc:creator>
  <dc:description/>
  <dc:language>en-US</dc:language>
  <cp:lastModifiedBy>***</cp:lastModifiedBy>
  <dcterms:modified xsi:type="dcterms:W3CDTF">2011-01-16T11:30:00Z</dcterms:modified>
  <cp:revision>26</cp:revision>
  <dc:subject/>
  <dc:title/>
</cp:coreProperties>
</file>