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JANKOWSKI Eligiusz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ęgów      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elekjan2007@o2.pl</w:t>
        </w:r>
      </w:hyperlink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asa    :  II        1996.03.26 Kokotek        CA Pro 0019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 I – nadano 28.06.2008 Dąbk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asa    :  P – nadano 28.11.2010 Pawełki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Licencja :  0029/2007    Leg. Sędz. Nr 16/96 II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8 : opłata – licencja 2007.12.2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15.11   XI Mem. Ratkowskiego      100 aktywne      Piotrowiczki Gł/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Orlik – kadet – młodzik – junior – senior  kob-mę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– licencja 2009.03.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X Dolnośl. Igrzyska LZS i Mieszkańców Wsi 100 aktyw Pęgów  Gł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 xml:space="preserve">Orlik – kadet – młodzik – junior – senior  kob-męż 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10 : opłata – licencja 2010.03.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9.05.   V Puchar Ziemi Leszczyńskiej T10-13-16+          Lipno   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Zero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1"/>
      <w:numFmt w:val="decimal"/>
      <w:lvlText w:val="%1.%2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"/>
      <w:lvlText w:val="%1.%2.%3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kjan2007@o2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8:07:00Z</dcterms:created>
  <dc:creator>***</dc:creator>
  <dc:description/>
  <dc:language>en-US</dc:language>
  <cp:lastModifiedBy>***</cp:lastModifiedBy>
  <dcterms:modified xsi:type="dcterms:W3CDTF">2011-01-16T12:42:00Z</dcterms:modified>
  <cp:revision>19</cp:revision>
  <dc:subject/>
  <dc:title/>
</cp:coreProperties>
</file>