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KULMA Grzegorz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Mińsk Maz.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kulmag@interia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       1988.02.28 Koszęcin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P – nadano 28.06.200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22/2007   Leg. Nr 51/117 III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7.11.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TextBody"/>
        <w:rPr>
          <w:rFonts w:ascii="Courier New" w:hAnsi="Courier New" w:cs="Courier New"/>
          <w:sz w:val="10"/>
        </w:rPr>
      </w:pPr>
      <w:r>
        <w:rPr>
          <w:rFonts w:cs="Courier New"/>
          <w:sz w:val="10"/>
        </w:rPr>
      </w:r>
    </w:p>
    <w:p>
      <w:pPr>
        <w:pStyle w:val="TextBody"/>
        <w:rPr/>
      </w:pPr>
      <w:r>
        <w:rPr/>
        <w:t>01.03     VII MP 100 aktywne Ch-Dz do 16 lat          Mińsk Maz   Gł</w:t>
      </w:r>
    </w:p>
    <w:p>
      <w:pPr>
        <w:pStyle w:val="TextBody"/>
        <w:rPr/>
      </w:pPr>
      <w:r>
        <w:rPr/>
        <w:t>01.03     VII MP 100 aktywne Męż – Kob                Mińsk Maz   Gł</w:t>
      </w:r>
    </w:p>
    <w:p>
      <w:pPr>
        <w:pStyle w:val="TextBody"/>
        <w:rPr/>
      </w:pPr>
      <w:r>
        <w:rPr/>
        <w:t>14.03     XXIII MP 100 blitz                          Mława       Gł</w:t>
      </w:r>
    </w:p>
    <w:p>
      <w:pPr>
        <w:pStyle w:val="TextBody"/>
        <w:rPr/>
      </w:pPr>
      <w:r>
        <w:rPr/>
        <w:t>14-18.03  Półfin XXXII MP – Gr.A 100 klas             Mława       Gł</w:t>
      </w:r>
    </w:p>
    <w:p>
      <w:pPr>
        <w:pStyle w:val="TextBody"/>
        <w:rPr/>
      </w:pPr>
      <w:r>
        <w:rPr/>
        <w:t xml:space="preserve">28.03     I   MPP 10-13 Ch-Dz  64 blitz               Kielce      R 28-30.03  II  MPP 10-13 Ch-Dz  64 klas                Kielce      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11.1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.  VIII MP W’100 aktywne  Dz do 16 lat              Mińsk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28.02.  VIII MP W’100 aktywne  Ch do 16 lat    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.  VIII MP W’100 aktywne  kobiety         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.02.  VIII MP W’100 aktywne  mężczyźni                 Mińsk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09.12.1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4.03  Półfinał A MP 100 klas męż                     Mław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4.03  Półfinał B MP 100 klas męż                     Mław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12.    XIV Mistrz Mińska Maz 100 szyb.      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12.    XIV Mistrz Mińska Maz 100 szyb. do 13          Mińsk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.12.    XIV Mistrz Mińska Maz 100 szyb. do 10          Mińsk  G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mag@inter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41:00Z</dcterms:created>
  <dc:creator>***</dc:creator>
  <dc:description/>
  <dc:language>en-US</dc:language>
  <cp:lastModifiedBy>***</cp:lastModifiedBy>
  <dcterms:modified xsi:type="dcterms:W3CDTF">2011-01-16T12:55:00Z</dcterms:modified>
  <cp:revision>15</cp:revision>
  <dc:subject/>
  <dc:title/>
</cp:coreProperties>
</file>