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KARPIŃSKI Edwar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are Bojanow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         1986.03.02  Koszęcin         CA Pro ???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34/2007    Leg. Sędz. 28/96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8 / opłata -  brak           turniejów brak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2009 / opłata -  brak       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10 / opłata -  brak           turniejów brak 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26:00Z</dcterms:created>
  <dc:creator>***</dc:creator>
  <dc:description/>
  <dc:language>en-US</dc:language>
  <cp:lastModifiedBy>***</cp:lastModifiedBy>
  <dcterms:modified xsi:type="dcterms:W3CDTF">2011-01-14T12:34:00Z</dcterms:modified>
  <cp:revision>6</cp:revision>
  <dc:subject/>
  <dc:title/>
</cp:coreProperties>
</file>