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SOCHA Bartosz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Piła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bartek@warcaby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2008.11.19-23 Horyniec Zd.    CA Pro 003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I  - nadano 2010.11.28 Pawełk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58/2009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11.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1.2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.11  III MP SPRAWNI RAZEM – 64 błysk Druż  T’5         Miła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11  III MP SPRAWNI RAZEM – 64 błysk Druż  T’10        Miłakowo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licencja 2010.01.06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.03.    XIV MP Juniorów  16-19-23 Dz-Ch    W64 Blitz    M.Górka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.03.    IV Puch. Polski Młodz. 10-13 Dz-Ch W64 blitz    M.Górka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8.03  XIV MP Juniorów  16-19-23 Dz-Ch    W64 klas     M.Górka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26-28.03  IV Puch. Polski Młodz. 10-13 Dz-Ch W64 klas     M.Górka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-25.04  XXVIII Mł MP W100 16-19-23 SenSt Dz-Chł klas Murzasichle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.04.    XXVIII Mł MP W100 16-19-23 SenSt Dz-Chł Blit Murzasichle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9.06  XVII Drużynowe MP Juniorów  Dz-Ch 100 klas.       Dąbki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9.06  XVII Drużynowe MP Juniorów Mł  Dz-Ch 100 klas.    Dąbki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9.06  IV Drużynowy PP Młodzicy 10  Dz-Ch 100 klas       Dąbki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7-29.06  IV Drużynowy PP Młodzicy 13  Dz-Ch 100 klas       Dąbki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6-20.07  X Inter Ziemi Zakrzewskiej                        Bieżuń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.10     Mistrz Powiatu Mińskiego                          Mińs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9.11     IV DMP „SPRAWNI RAZEM – INTEGRACJA 64 szyb     Miła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1     IV DMP „SPRAWNI RAZEM – INTEGRACJA 64 szyb     Miłakow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ek@warcaby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41:00Z</dcterms:created>
  <dc:creator>***</dc:creator>
  <dc:description/>
  <dc:language>en-US</dc:language>
  <cp:lastModifiedBy>***</cp:lastModifiedBy>
  <dcterms:modified xsi:type="dcterms:W3CDTF">2011-01-16T15:13:00Z</dcterms:modified>
  <cp:revision>20</cp:revision>
  <dc:subject/>
  <dc:title/>
</cp:coreProperties>
</file>