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MAZUR Stanisław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Przemyśl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azurstach@wp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     1998.10.03.  Mława               CA Pro 000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P  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06/2007  Leg. Nr 56/121 III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7.11.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3.01  VI Podkarp. Liga Warcab Finał 2007 100 klas   Przemyśl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01-03.02  Puchar Prezydenta Przemyśla 100 klas          Przemyśl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9.04  Półfin 12 Mistrz CROSS kob – połud 100 klas   Horyniec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-18.05  I Puchar Prezydenta Miasta   100 klas       Tarnobrzeg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-12.06  XII Finał MP Kobiet NiS   100 klas            Łańcut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2-19.06  Puchar Ziemi Przemyskiej 100 klas             Wybrzez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-20.07. Puchar Ziemi Świętokrzyskiej  100 klas        Sielpi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a licencja 2008.11.0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-25.04  Półfinał MP (Południe) NiS kob  100 klas   Murzasichl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7.05  II Puchar Prezydenta Tarnobrzega 100 klas  Tarnobrzeg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3-31.05  Finał XIII MP NiS  100 klas kob            Szczyrk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-15.09  Puchar Ziemi Przemyskiej 100 klas          Myczków 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08-12.12  Wiedza sportowa drogą do sukcesu 100 aktyw Klimkówka   Gł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2-31.03 II Drużynowe Mistrz. Kobiet CROSS W100 klas    Polanica R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urstach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23:00Z</dcterms:created>
  <dc:creator>***</dc:creator>
  <dc:description/>
  <dc:language>en-US</dc:language>
  <cp:lastModifiedBy>***</cp:lastModifiedBy>
  <dcterms:modified xsi:type="dcterms:W3CDTF">2011-01-14T13:04:00Z</dcterms:modified>
  <cp:revision>24</cp:revision>
  <dc:subject/>
  <dc:title/>
</cp:coreProperties>
</file>