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PERDEK Edward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ututów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I     1996.03.26  Kokotek 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 0017/2007   Leg. Nr 17/96 II 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7.12.12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2008.12.04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 2009.11.18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***</dc:creator>
  <dc:description/>
  <dc:language>en-US</dc:language>
  <cp:lastModifiedBy>***</cp:lastModifiedBy>
  <dcterms:modified xsi:type="dcterms:W3CDTF">2011-01-16T14:01:00Z</dcterms:modified>
  <cp:revision>6</cp:revision>
  <dc:subject/>
  <dc:title/>
</cp:coreProperties>
</file>