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PAWLICKI Jace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zczecin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   Z nadania GKGW PTW           CA Pro 003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ędzia FMJD           : FA - Kongres FMJD Moskwa 200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ędzia międzynarodowy : I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   : 0003/2007  Leg. Nr. 6/96 I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-28.08  V Mist Europy Kobiet                     Tallin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-28.08  V Mist Europy Męzczyzn                   Tallin  Gł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9-30.08  Mistrzostwa Europy Kobiet   100 blitz          Stokholm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9-30.08  Mistrzostwa Europy Mężczyzn 100 blitz          Stokholm G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06     Otwarte Mistrz Szczecina 100 blitz   grający   Szczecin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04     Szczecińskie Czwartki  100 blitz     grający   Szczecin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-14.11. PCBEST CUP                                  Świnoujście G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8:00Z</dcterms:created>
  <dc:creator>***</dc:creator>
  <dc:description/>
  <dc:language>en-US</dc:language>
  <cp:lastModifiedBy>***</cp:lastModifiedBy>
  <dcterms:modified xsi:type="dcterms:W3CDTF">2011-01-16T14:00:00Z</dcterms:modified>
  <cp:revision>15</cp:revision>
  <dc:subject/>
  <dc:title/>
</cp:coreProperties>
</file>