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ZCZYBYŁO Andrzej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asznia Dolna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I     2008.11.19-23. Horyniec Zd.   CA Pro 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cencja : 0055/2008         ???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8.11.23    turniejów brak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2009 / opł 2008.11.23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ata - brak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1:30:00Z</dcterms:created>
  <dc:creator>***</dc:creator>
  <dc:description/>
  <dc:language>en-US</dc:language>
  <cp:lastModifiedBy>***</cp:lastModifiedBy>
  <dcterms:modified xsi:type="dcterms:W3CDTF">2011-01-14T14:42:00Z</dcterms:modified>
  <cp:revision>6</cp:revision>
  <dc:subject/>
  <dc:title/>
</cp:coreProperties>
</file>