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ILCZOPOLSKA Mart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Jeziorany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artawww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      2003.07.16 Mława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  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31/2007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– licencja 2008.10.10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-19.10  XIV Druż. MP SP 100 klas                 Leśne Wrota   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-19.10  IX  Druż. MP Gim 100 klas                Leśne Wrota   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– licencja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brak turniejó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– licencja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rak turniej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www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32:00Z</dcterms:created>
  <dc:creator>***</dc:creator>
  <dc:description/>
  <dc:language>en-US</dc:language>
  <cp:lastModifiedBy>***</cp:lastModifiedBy>
  <dcterms:modified xsi:type="dcterms:W3CDTF">2011-01-16T15:52:00Z</dcterms:modified>
  <cp:revision>9</cp:revision>
  <dc:subject/>
  <dc:title/>
</cp:coreProperties>
</file>