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YSZUK Zbigniew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pno    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zbigniewmyszuk2@op.pl</w:t>
        </w:r>
      </w:hyperlink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III    2008.11.19-23 Horyniec Zd.    CA Pro 0053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50/2008  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>2008 : opłata licencja 2008.11.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 xml:space="preserve">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4"/>
        </w:rPr>
        <w:t>2009 : opłata licencja 2008.11.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26.03.   XIII MP Juniorów  16-19-23 Dz-Ch    W64 blitz   Lipno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6-29.03 XIII MP Juniorów  16-19-23 Dz-Ch    W64 klas    Lipno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.12    Otw Mistrz Gminy Lipno 64 akt Młodz + Sen16+    Lipno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.12    Gwiazdkowy Turniej Warcabowy Orlicy             Lipno   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licencja 2010.03.1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 xml:space="preserve">16.01.    I Mist. Wielkopolski W64 10-13-16-19 sen aktyw   Lipno   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>30.01.    I Mist. Międzywojewódzkie 10-13-16-19-23-Sen 64  M.Górka R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10.02.    Mistrz. Leszna i Powiatu Gim – Ch-Dz W64 Aktyw   Leszno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02.    Mistrz. Leszna i Powiatu  SP – Ch-Dz W64 Aktyw   Leszno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5.03.    IV  Puch. Polski Młodz. 10-13 Dz-Ch W64 blitz    M.Górka R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26-28.03  IV  Puch. Polski Młodz. 10-13 Dz-Ch W64 klas     M.Górka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1.04.    IV Młodz PP W100 –  10-13 Dz-Chł  Blitz      Murzasichle R 21-25.04  IV Młodz PP W100 –  10-13 Dz-Chł  klas       Murzasichle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9.05     V Puchar Ziemi Leszczyńskiej T10-13-16+          Lipno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7-29.06  IV Druż PP  10-13   Dz-Ch 100 klas               Dąbki   R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06-11.11  Ind. MP Senior 64 klas                           Lipno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.11.    Ind. MP senior 64 błysk                          Lipno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2-13.11  Druż MP 64 klas                                  Lipno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4.11.    Druż MP 64 błysk                                 Lipno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.12.    Otw Mistrz Gminy Lipno 64 klas Ch-Dz 2001        Lipno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.12.    Otw Mistrz Gminy Lipno 64 klas Ch-Dz 1998-2000   Lipno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.12.    Otw Mistrz Gminy Lipno 64 klas 1997 K+M          Lipno 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igniewmyszuk2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39:00Z</dcterms:created>
  <dc:creator>***</dc:creator>
  <dc:description/>
  <dc:language>en-US</dc:language>
  <cp:lastModifiedBy>***</cp:lastModifiedBy>
  <dcterms:modified xsi:type="dcterms:W3CDTF">2011-01-16T13:55:00Z</dcterms:modified>
  <cp:revision>26</cp:revision>
  <dc:subject/>
  <dc:title/>
</cp:coreProperties>
</file>