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EFANEK Leszek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Wilkołaz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leszek-stefanek@o2.pl</w:t>
        </w:r>
      </w:hyperlink>
      <w:r>
        <w:rPr>
          <w:rFonts w:cs="Courier New" w:ascii="Courier New" w:hAnsi="Courier New"/>
          <w:sz w:val="24"/>
        </w:rPr>
        <w:t xml:space="preserve">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- 1987.02.08  Koszęcin            CA Pro 000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  – nadano 2008.06.28 Dąbk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I   – nadano 2010.11.28 Pawełki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icencja : 0005/2007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7.11.1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.01   IV Grand Prix Wilkołaza 2/5  100 aktyw         Wilkołaz  Gł 27.01   IV Grand Prix Wilkołaza 3/5  100 aktyw         Wilkołaz  Gł 23.02   IV Grand Prix Wilkołaza 4/5  100 aktyw         Wilkołaz  Gł 12.04   IV Grand Prix Wilkołaza 5/5  100 aktyw         Wilkołaz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05   IV Mistrz Pow kraśnickiego 100 aktyw           Wilkołaz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.12   V Grand Prix  Wilkołaza 1/5  100 aktyw         Wilkołaz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9.02.09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01    V GP Wilkołaz 2/5  100 aktywne                Wilkołaz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.02    V GP Wilkołaz 3/5  100 aktywne                Wilkołaz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02    Ferie na Sportowo – SP i Gim  100 aktywne     Kraśnik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2    V GP Wilkołaz 4/5  100 aktywne                Wilkołaz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8.04    V GP Wilkołaz 5/5  100 aktywne                Wilkołaz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-04.04 Półfinał MP Niewidz i Słabo 100 klas męż      Murzsichle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-18.10 X Druż MP Gimnazjów   100 klas.               Horyniec   Gł 15-18.10 X Druż MP Szkół Podst 100 klas.               Horyniec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1.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30-05.05 VII Puchar Ziemi Lubelskiej W100 klas           Firlej   R 08.05    VI Mistrz. Pow. Kraśnickiego 100 aktyw         Wilkołaz  Gł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zek-stefanek@o2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50:00Z</dcterms:created>
  <dc:creator>***</dc:creator>
  <dc:description/>
  <dc:language>en-US</dc:language>
  <cp:lastModifiedBy>***</cp:lastModifiedBy>
  <dcterms:modified xsi:type="dcterms:W3CDTF">2011-01-16T15:30:00Z</dcterms:modified>
  <cp:revision>28</cp:revision>
  <dc:subject/>
  <dc:title/>
</cp:coreProperties>
</file>