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ORCZYŃSKI Jerzy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Nysa     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j.gorczynski@nysa.com.pl</w:t>
        </w:r>
      </w:hyperlink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 2002.07.14 Jarmołtówek        CA Pro 002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04/2007    Leg. Sędz. 19 - 2005.08.05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01.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5  Dni Nysy 2008                                     Nysa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2.07  VI MP TRÓJBÓJ – Turniej warcabowy                 Tuchola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2.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8-25.04  Półfinał MP (Południe) NiS kob  100 klas    Murzasichle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-18.05  Finał XIII MP NiS 100 klas                  Murzasichle Gł</w:t>
      </w:r>
    </w:p>
    <w:p>
      <w:pPr>
        <w:pStyle w:val="Normal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2"/>
          <w:lang w:val="de-DE"/>
        </w:rPr>
        <w:t xml:space="preserve">17.05     V MP NiS 100 blitz                          Murzasichle Gł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2"/>
        </w:rPr>
        <w:t>04-11.10  V Puchar Swinoujścia Niepełnospr. 100 klas  Swinoujście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03.08  TRÓJBÓJ – Turniej warcabowy 100 aktywne     Kokotek 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9-06.12  II Mem. R. Freja 100 klas.                  Szczawnica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1.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brak turniejów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gorczynski@nysa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7:42:00Z</dcterms:created>
  <dc:creator>***</dc:creator>
  <dc:description/>
  <dc:language>en-US</dc:language>
  <cp:lastModifiedBy>***</cp:lastModifiedBy>
  <dcterms:modified xsi:type="dcterms:W3CDTF">2011-01-14T12:22:00Z</dcterms:modified>
  <cp:revision>20</cp:revision>
  <dc:subject/>
  <dc:title/>
</cp:coreProperties>
</file>