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ŚLÓSAREK Barbara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oznań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 III   2005.08.8-16 Komandoria Poznań    CA Pro ??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cencja :  0030/2007         ???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ata – brak 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9 / opłata - brak 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10 / opłata - brak 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1:46:00Z</dcterms:created>
  <dc:creator>***</dc:creator>
  <dc:description/>
  <dc:language>en-US</dc:language>
  <cp:lastModifiedBy>***</cp:lastModifiedBy>
  <dcterms:modified xsi:type="dcterms:W3CDTF">2011-01-16T15:45:00Z</dcterms:modified>
  <cp:revision>6</cp:revision>
  <dc:subject/>
  <dc:title/>
</cp:coreProperties>
</file>