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ZASKI Michał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ublin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III           ????                  CA Pro ??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icencja : 0015/2007      ???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008 : brak – opłaty    turniejów brak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009 : brak – opłaty    turniejów bra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010 : brak – opłaty    turniejów brak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3:59:00Z</dcterms:created>
  <dc:creator>***</dc:creator>
  <dc:description/>
  <dc:language>en-US</dc:language>
  <cp:lastModifiedBy>***</cp:lastModifiedBy>
  <dcterms:modified xsi:type="dcterms:W3CDTF">2011-01-14T12:09:00Z</dcterms:modified>
  <cp:revision>4</cp:revision>
  <dc:subject/>
  <dc:title/>
</cp:coreProperties>
</file>