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MAĆKOWIAK Oliwi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znań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     </w:t>
      </w:r>
      <w:r>
        <w:rPr>
          <w:rFonts w:cs="Courier New" w:ascii="Courier New" w:hAnsi="Courier New"/>
          <w:sz w:val="22"/>
        </w:rPr>
        <w:t>MUKSz-W Komandoria Poznań 2005.05.08-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08/2007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– licencja 2008.01.05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</w:rPr>
        <w:t xml:space="preserve">    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– licencja 2009.02.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3.   III Puch. Polski Młodz. 10-13 Dz-Ch W64 blitz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III Puch. Polski Młodz. 10-13 Dz-Ch W64 klas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4    Mist Wielkop. 10-13-16-19 Sen K-M 100 aktyw     Wronki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5-28.06 III Mł Druż PP 100 klas Orlik-Młodz Ch-Dz       Dąbki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8.10 Puchar Polski Wągrowiec 2009 100 klas          Wągrowiec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– licencja 2010.02.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1.07 Druż MP Młodzików                                Lipno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1.07 Druż MP Juniorów                                 Lipno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9:00Z</dcterms:created>
  <dc:creator>***</dc:creator>
  <dc:description/>
  <dc:language>en-US</dc:language>
  <cp:lastModifiedBy>***</cp:lastModifiedBy>
  <dcterms:modified xsi:type="dcterms:W3CDTF">2011-01-16T13:17:00Z</dcterms:modified>
  <cp:revision>18</cp:revision>
  <dc:subject/>
  <dc:title/>
</cp:coreProperties>
</file>