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FLISIKOWSKI Sylwest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iła                 email : sylwester.flisikowski@warcaby.p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          ????                      CA Pro 002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         – nadano 2008.06.28 Dąbk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12/2007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8.01.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.01   Mistrz Pow. Czarn-Trzcianka SP Ch-Dz 64 akt       Kuznic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5.01   Mistrz Pow. Czarn-Trzcianka Gim Ch-Dz 64 akt      Kuznic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4.01   Mistrz Pow. Pilskiego  SP Ch-Dz 64 akt            Piła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.01   Mistrz Pow. Pilskiego  Gim Ch-Dz 64 akt           Piła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.04   Ind mistrz woj. Warmińskiego 64 aktw  grający    Frombork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.06   Mistrz Pow czarnk-trzcianka  100 szybk grający     Sarbi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9.03.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6.05.   III Ot. Mistrz Powiatu     64 szybkie            Rychlik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6.05.   III Ot. Mistrz Powiatu SP  64 szybkie            Rychlik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3-16.08 Turniej Regionu Nadnoteckiego  64 klas             Biała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.08    Turniej Regionu Nadnoteckiego  64 blitz            Biała G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10 : opłata licencja 2010.04.24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.02.   Mistrz. Powiat. Piła 64 SP Dz-Ch akt         Piła      G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6.02.   Mistrz. Powiat. Piła 64 Gim Dz-Ch akt        Piła      G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.02.   Mistrz. Powiat. Czar-Trz. 64 Gim Dz-Ch akt   Kuznica   Gł. 20.02.   Mistrz. Powiat. Czar-Trz. 64 SP Dz-Ch akt    Kuznica   G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9.05.   Nadnoteckie GP A-B aktyw W100 1/6            Rychlik   G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0.05.   Nadnoteckie GP A-B aktyw W100 2/6            Drawsko   G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3.06.   Nadnoteckie GP A-B aktyw W100 3/6            Wronki    Gł. 13-15.08 Półfinał A-B MP 64 klas                      Łódź      Gł.</w:t>
      </w:r>
    </w:p>
    <w:p>
      <w:pPr>
        <w:pStyle w:val="TextBody"/>
        <w:rPr/>
      </w:pPr>
      <w:r>
        <w:rPr/>
        <w:t>14.08    Turniej błyskawiczny 64 Manufaktura          Łódź      Gł. 04.09.   Nadnoteckie GP A-B aktyw 4/6  W100  grający  Kuznica   G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3.09.   Turniej W64 Błysk                            Trzcianka Gł.</w:t>
      </w:r>
    </w:p>
    <w:p>
      <w:pPr>
        <w:pStyle w:val="TextBody"/>
        <w:rPr/>
      </w:pPr>
      <w:r>
        <w:rPr/>
        <w:t>03.10.   Nadnoteckie GP A-B aktyw 5/6  W100  grający  Rychlik   Gł.</w:t>
      </w:r>
    </w:p>
    <w:p>
      <w:pPr>
        <w:pStyle w:val="TextBody"/>
        <w:rPr/>
      </w:pPr>
      <w:r>
        <w:rPr/>
        <w:t>28.10.   Nadnoteckie GP A-B aktyw 6/6  W100  grający  Sarbia    G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1:45:00Z</dcterms:created>
  <dc:creator>***</dc:creator>
  <dc:description/>
  <dc:language>en-US</dc:language>
  <cp:lastModifiedBy>***</cp:lastModifiedBy>
  <dcterms:modified xsi:type="dcterms:W3CDTF">2011-01-16T12:29:00Z</dcterms:modified>
  <cp:revision>31</cp:revision>
  <dc:subject/>
  <dc:title/>
</cp:coreProperties>
</file>