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GAWALUCH-MAZUR  Maria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Łańcut     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mgawaluch@wp.pl</w:t>
        </w:r>
      </w:hyperlink>
      <w:r>
        <w:rPr>
          <w:rFonts w:cs="Courier New" w:ascii="Courier New" w:hAnsi="Courier New"/>
          <w:sz w:val="24"/>
        </w:rPr>
        <w:t xml:space="preserve">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I   2002.07.14 Jarmołtówek           CA Pro 000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   : I   - nadano 2010.11.28 Pawełki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09/2007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licencja 2007.11.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9-23.04 Puchar Podkarpacia NiS 100 klas              Horyniec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1-23.11 Turniej 90 rocznica Niepodległości           Przemyśl  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2009.01.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8.01    VIII Podkarp. Ind Liga Waracb100 szybkie     Przemyśl    Gł 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oj. Sp. Niew – Puchar Podkarpacia 100 szyb. Przemyśl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5-17.05 II Puchar Prezydenta Tarnobrzega 100 klas    Tarnobrzeg  R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ntegr.”20-lecie Polskiej Wolności” 100 szyb Częstochow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-22.11 Puchar Prezydenta Przemyśla 100 klas.        Przemyśl   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licencja 2010.01.30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6-28.02 II NiS Puchar Podkarpacia 2010 100 Klas      Przemyśl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4-16.05 III Puchar Prezydenta Tarnobrzega 100 klas   Tarnobrzeg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9-21.11 Międz Puchar Ziemi Przemyskiej 100 klas      Przemyśl   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6"/>
      <w:numFmt w:val="decimalZero"/>
      <w:lvlText w:val="%1.%2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Zero"/>
      <w:lvlText w:val="%1.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2"/>
      <w:numFmt w:val="decimalZero"/>
      <w:lvlText w:val="%1.%2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Zero"/>
      <w:lvlText w:val="%1.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awaluch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7:36:00Z</dcterms:created>
  <dc:creator>***</dc:creator>
  <dc:description/>
  <dc:language>en-US</dc:language>
  <cp:lastModifiedBy>***</cp:lastModifiedBy>
  <dcterms:modified xsi:type="dcterms:W3CDTF">2011-01-14T12:17:00Z</dcterms:modified>
  <cp:revision>20</cp:revision>
  <dc:subject/>
  <dc:title/>
</cp:coreProperties>
</file>