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ĄŻKA Jace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Wrocław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jampek@interia.pl</w:t>
        </w:r>
      </w:hyperlink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2008.11.19-23 Horyniec Zd.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II  - nadano 2010.11.28 Pawełk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52/2008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11.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8.11.23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1    27 Mł. MP W100 16-19-22 Sen. St Dz-Chł blitz St.Licheń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-01.02 27 Mł. MP W100 16-19-22 Sen. St Dz-Chł klas  St.Licheń  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2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pek@interi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44:00Z</dcterms:created>
  <dc:creator>***</dc:creator>
  <dc:description/>
  <dc:language>en-US</dc:language>
  <cp:lastModifiedBy>***</cp:lastModifiedBy>
  <dcterms:modified xsi:type="dcterms:W3CDTF">2011-01-16T15:24:00Z</dcterms:modified>
  <cp:revision>11</cp:revision>
  <dc:subject/>
  <dc:title/>
</cp:coreProperties>
</file>