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ISIKOWSKA Wiolet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ychli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Klasa    : II         ???        CA Pro 0026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11/2007 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2008.01.22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-15.08  MP kobiet    64 klas.                           Piła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1-15.08  MP Męźczyzn  64 klas.                           Piła  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.08     MP kobiet    64 klas. błysk                     Piła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5.08     MP Męźczyzn  64 klas. błysk                     Piła   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-17.08  DMP          64 klas                            Piła  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.09     II Mistrz Pow czarn-trzcian 64 klas kobiety     Rychli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.09     II Mistrz Pow czarn-trzcian 64 klas mężczyzn    Rychli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2.11     Turniej Ziemi Nadnoteckiej 100 akt.             Rychli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2.11     Turniej Regionu Nadnoteckiego SP 100 akt.       Rychli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2     Gwiazdkowy Turniej do 10 lat  64 akt.           Rychli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2     Gwiazdkowy Turniej SP         64 akt.           Rychli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0.12     Gwiazdkowy Turniej Gim        64 akt.           Rychlik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 2009.03.2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7.01    Mistrz Powiatu Piła Gim. Dz   64 szybkie         Piła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7.01    Mistrz Powiatu Piła Gim. Chł  64 szybkie         Piła  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.02    Mistrz Pow Czarnk-Trzcian  SP Dz 64 szybkie     Kuznica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.02    Mistrz Pow Czarnk-Trzcian  SP Ch 64 szybkie     Kuznica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.02    Mistrz Pow Czarnk-Trzcian  Gim Dz 64 szybkie    Kuznica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7.02    Mistrz Pow Czarnk-Trzcian  Gim Ch 64 szybkie    Kuznica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02    Mistrz Powiatu Piła SP Dz   64 szybkie             Piła 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02    Mistrz Powiatu Piła SP Chł  64 szybkie             Piła  Gł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16.05.   III Ot. Mistrz Powiatu     64 szybkie            Rychlik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.05.   III Ot. Mistrz Powiatu SP  64 szybkie            Rychlik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3-16.08 Turniej Regionu Nadnoteckiego  64 klas             Biała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.08    Turniej Regionu Nadnoteckiego  64 blitz            Biała 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opłata licencja 2010.04.24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3-26.09 II Nadnotecki W64 – latajaca warcaba         Trzcianka G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23-26.09 XX MP Kobiet W64                             Trzcianka Gł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6.09.   MP Kobiet 64 błysk.                          Trzcianka G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1:41:00Z</dcterms:created>
  <dc:creator>***</dc:creator>
  <dc:description/>
  <dc:language>en-US</dc:language>
  <cp:lastModifiedBy>***</cp:lastModifiedBy>
  <dcterms:modified xsi:type="dcterms:W3CDTF">2011-01-16T12:18:00Z</dcterms:modified>
  <cp:revision>20</cp:revision>
  <dc:subject/>
  <dc:title/>
</cp:coreProperties>
</file>