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MET Ja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ronki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   1984.02.06 Zawoja                CA Pro 004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P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28/2007   Leg. Nr 8/96 P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0"/>
        </w:rPr>
      </w:pPr>
      <w:r>
        <w:rPr>
          <w:rFonts w:cs="Courier New" w:ascii="Courier New" w:hAnsi="Courier New"/>
          <w:b/>
          <w:bCs/>
          <w:sz w:val="1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– licencja 2008.07.1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3.08     XXIV Nadwarciański  64 aktyw                   Wronki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1-15.08  MP kobiet    64 klas.                          Piła  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1-15.08  MP Męźczyzn  64 klas.                          Piła  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5.08     MP kobiet    64 klas. błysk                    Piła  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5.08     MP Męźczyzn  64 klas. błysk                    Piła  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7.08  DMP          64 klas                           Piła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– licencja 2009.02.1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3.   XIII MP Juniorów  16-19-23 Dz-Ch    W64 blitz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9.03 XIII MP Juniorów  16-19-23 Dz-Ch    W64 klas    Lipno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.04    Mistrz Wielkop. 10-13-16-19 K-M 100 aktyw       Wronki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-19.04 VII MP Szkół i UKS Orl-Kad-Gim-PG Dz-Ch 64 klas M.Górka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.08.   XXV Nadwarciański LATO 2009 100 aktywne         Wronki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-12.11 XIX Ind. MP Kobiety 64 klas                     Biała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-12.11 XIX Ind. MP Mężczyźni  64 klas                  Biała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-14.11 XVII Druż MP 64 klas                            Biała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– licencja 2010.03.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03    XIV MP Juniorów  16-19-23 Dz-Ch     W64 blitz   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.03    IV  Puch. Polski Młodz. 10-13 Dz-Ch W64 blitz   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8.03 XIV MP Juniorów  16-19-23 Dz-Ch     W64 klas     M.Górk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26-28.03 IV Puch. Polski Młodz. 10-13 Dz-Ch  W64 klas     M.Górk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4-06.06 VII MP Szkół i UKS W64 10-13-16-19  Ch-Dz        M.Górka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.08    XXVI Nadwarciański LATO 2010 W64 aktyw           Wronki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15:00Z</dcterms:created>
  <dc:creator>***</dc:creator>
  <dc:description/>
  <dc:language>en-US</dc:language>
  <cp:lastModifiedBy>***</cp:lastModifiedBy>
  <dcterms:modified xsi:type="dcterms:W3CDTF">2011-01-16T13:28:00Z</dcterms:modified>
  <cp:revision>11</cp:revision>
  <dc:subject/>
  <dc:title>MAMET Jan </dc:title>
</cp:coreProperties>
</file>