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ŁYSAKOWSKI Leszek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Gniezno    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lak.warcaby@wp.pl</w:t>
        </w:r>
      </w:hyperlink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        1992 Gniezno                   CA Pro 000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ędzia międzynarodowy : IA – Kongres FMJD Tallin 1998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0002/2007  Leg. Nr 5/96 P, M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8 : opłata licencja 2007.11.1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0-06.04 Półfin 12 Mistrz CROSS południe męż 100 klas  Szczawnic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-13.04 Półfin 12 Mistrz CROSS północ kob 100 klas    Ignatki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7.04.   Wielkop Turniej Warcabów Klas. 64  szyb       Gniezno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1-01.06 Puchar Prezesa Spółdz SNB Białystok 100 klas  Białystok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-13.09 Turniej Integracyjny – Dźwiżyno 2008 100 klas Dzwiżyno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4-19.09 Puchar SKFSiTNiS 100 klas                     Szczawnic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-07.12 XVII Mistrz Polski LZS kobiet 100 klas       Sępólno Kr.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-07.12 XVII Mistrz Polski LZS mężczyzn 100 klas     Sępólno Kr.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3.12    XIX Mistrzostwa Gniezna  100 szyb               Gniezno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licencja  2009.01.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.01    3 Młodz PP W100 –  10-13 Dz-Chł  blitz       St.Licheń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8-01.02 3 Młodz PP W100 –  10-13 Dz-Chł  klas.       </w:t>
      </w:r>
      <w:r>
        <w:rPr>
          <w:rFonts w:cs="Courier New" w:ascii="Courier New" w:hAnsi="Courier New"/>
          <w:sz w:val="22"/>
          <w:lang w:val="de-DE"/>
        </w:rPr>
        <w:t>St.Licheń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.03    26 MP 100 blitz                              Trzcianka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4-21.03 X Druż MP Niewidz i Słabow. 100 klas         Dźwirzyno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-04.04 Półfinał MP Niewidz i Słabo 100 klas męż     Murzsichle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1-14.06 Turniej Gnieznieńskie Drzwi 100 klas         Gniezno     Gł 19-24.09 IX Międzynarodowy Puchar Podlasia W100 klas  Augustów   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2"/>
        </w:rPr>
        <w:t>04-11.10 V Puchar Świnoujścia Niepełnospr. 100 klas   Świnoujście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-06.12 Mistrzostwa Zrzeszenia LZS Kobiet 100 klas   Sępólno Kr. Gł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03-06.12 Mistrzostwa Zrzeszenia LZS Mężczyzn 100 klas Sępólno Kr.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2.12    XX Mistrzostwa Gniezna  100 aktywne          Gniezno    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10 : opłata licencja 2010.02.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.02    I Mist. Międzywojew W100 Atyw. 10-13-16-19-Sen Lututów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2-21.03 XI Druż MP Stowarzyszenia CROSS W100 klas      Augustów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2-31.03 II Drużynowe Mistrz. Kobiet CROSS W100 klas    Polanic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8-25.04 Turniej Kwal. do XIV MP CROSS Poł W100 klas      Zawoja Gł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4.04.   Turniej Puchar Prezesa CROSS Kielce W100 błysk   Zawoj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0-04.05 35 Druż MP W100 klas. Meż.                  Murzasichle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.05       Druż MP W100 błysk Meż.                  Murzasichle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-02.06 XIV MP Stowarzyszenia CROSS W100 klas. kob      Krynic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-06.06 Drzwi Gnieznieńskie / Gniezno Doors             Gniezno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1-28.06 XIV MP Stowarzyszenia CROSS W100 klas  męz.     Tuchola Gł 26.06.   XIV MP Stowarzyszenia CROSS W100 błysk          Tuchol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-07.09 IV Puchar Polski Niewid. i Słabow. W100 klas.   Myczków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9-24.09 XI Międz Puchar Podlasia 100 klas.             Augustów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-05.12 Mistrz Zrzeszenia LZS Męż  100 klas         Sępólno Kr.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-05.12 Mistrz Zrzeszenia LZS kob  100 klas         Sępólno Kr. G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k.warcaby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8:56:00Z</dcterms:created>
  <dc:creator>***</dc:creator>
  <dc:description/>
  <dc:language>en-US</dc:language>
  <cp:lastModifiedBy>***</cp:lastModifiedBy>
  <dcterms:modified xsi:type="dcterms:W3CDTF">2011-01-16T13:06:00Z</dcterms:modified>
  <cp:revision>49</cp:revision>
  <dc:subject/>
  <dc:title/>
</cp:coreProperties>
</file>