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OROCHNICKI Zdzisła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zęstochowa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:       1987.02.28 Koszęcin       CA Pro 001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ędzia FMJD :  FA – Kongres FMJD Moskwa 2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   :  0023/2007   Leg. Nr 3/96 P      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7.12.07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3     I   MPP 10-13 Ch-Dz  64 blitz               Kielce      Gł 28.03     XII MMP 16-19-22 Ch-Dz  64 blitz            Kielce      Gł 28-30.03  I   MPP 10-13 Ch-Dz  64 klas                Kielce      Gł 28-30.03  XII MMP 16-19-22 Ch-Dz  64 klas             Kielce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30.03  Puch Prezydenta Kielc - tow  64 klas        Kielce      Gł 11-13.04  XV Międz. Memoriał R. Freja 100 klas        Częstochowa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11-13.04  XXXV Finał Cent </w:t>
      </w:r>
      <w:r>
        <w:rPr>
          <w:rFonts w:cs="Courier New" w:ascii="Courier New" w:hAnsi="Courier New"/>
          <w:b/>
          <w:bCs/>
          <w:sz w:val="22"/>
        </w:rPr>
        <w:t>Kryształowy Kamień</w:t>
      </w:r>
      <w:r>
        <w:rPr>
          <w:rFonts w:cs="Courier New" w:ascii="Courier New" w:hAnsi="Courier New"/>
          <w:sz w:val="22"/>
        </w:rPr>
        <w:t xml:space="preserve"> 100 klas Czę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8.09  X Mist Wych Pozaszk orlik  64 klas  ch-dz   Cze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8.09  X Mist Wych Pozaszk kadet  64 klas  ch-dz   Cze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8.09  X Mist Wych Pozaszk młodzik 64 klas ch-dz   Cze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8.09  X Mist Wych Pozaszk Towarzyszacy 64 klas    Cze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licencja  -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19.04  XXVI Międz. Memoriał R. Freja 100 klas      Częstochowa Gł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17-19.04  XXXVI Finał Cent. </w:t>
      </w:r>
      <w:r>
        <w:rPr>
          <w:rFonts w:cs="Courier New" w:ascii="Courier New" w:hAnsi="Courier New"/>
          <w:b/>
          <w:bCs/>
          <w:sz w:val="22"/>
        </w:rPr>
        <w:t>Kryształowy Kamień</w:t>
      </w:r>
      <w:r>
        <w:rPr>
          <w:rFonts w:cs="Courier New" w:ascii="Courier New" w:hAnsi="Courier New"/>
          <w:sz w:val="22"/>
        </w:rPr>
        <w:t xml:space="preserve"> 100 kl Czę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7.09  XI Mist Wych Pozaszk orlik  64 klas ch-dz   Czestochowa Gł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XI Mist Wych Pozaszk kadet  64 klas ch-dz   Czestocho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6-27.09  XI Mist Wych Pozaszk młodzik 64 klas ch-dz  Czestochowa Gł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2010.01.07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TextBody"/>
        <w:rPr/>
      </w:pPr>
      <w:r>
        <w:rPr/>
        <w:t>10.04.    IX MP W100 Aktywne Juniorzy + Seniorzy       Poczesna    R 10.04.    IX MP W100 Aktywne Orlik + Młodzik + Kadet C Poczesna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4.    IX MP W100 Aktywne Juniorki + Seniorki       Poczesna    R 10.04.    IX MP W100 Aktywne Orlik + Młodzik + Kadet D Poczesna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2.09. XXVII Międz. Memoriał R. Freja 100 klas     Częstochowa Gł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10-12.09. </w:t>
      </w:r>
      <w:r>
        <w:rPr>
          <w:rFonts w:cs="Courier New" w:ascii="Courier New" w:hAnsi="Courier New"/>
          <w:sz w:val="22"/>
        </w:rPr>
        <w:t xml:space="preserve">XXXVII Finał Cent </w:t>
      </w:r>
      <w:r>
        <w:rPr>
          <w:rFonts w:cs="Courier New" w:ascii="Courier New" w:hAnsi="Courier New"/>
          <w:b/>
          <w:bCs/>
          <w:sz w:val="22"/>
        </w:rPr>
        <w:t>Kryształowy Kamień</w:t>
      </w:r>
      <w:r>
        <w:rPr>
          <w:rFonts w:cs="Courier New" w:ascii="Courier New" w:hAnsi="Courier New"/>
          <w:sz w:val="22"/>
        </w:rPr>
        <w:t xml:space="preserve"> 100 k  Czę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-24.10  XI Mist Wych Pozaszk orlik  64 klas ch-dz   Cze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-24.10  XI Mist Wych Pozaszk młodz  64 klas ch-dz   Czestocho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2-24.10  XI Mist Wych Pozaszk M+M+K+K 64 klas        Czestocho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27"/>
      <w:numFmt w:val="decimal"/>
      <w:lvlText w:val="%1-%2"/>
      <w:lvlJc w:val="left"/>
      <w:pPr>
        <w:tabs>
          <w:tab w:val="num" w:pos="1335"/>
        </w:tabs>
        <w:ind w:left="1335" w:hanging="1335"/>
      </w:pPr>
      <w:rPr/>
    </w:lvl>
    <w:lvl w:ilvl="2">
      <w:start w:val="9"/>
      <w:numFmt w:val="decimalZero"/>
      <w:lvlText w:val="%1-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-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19:00Z</dcterms:created>
  <dc:creator>***</dc:creator>
  <dc:description/>
  <dc:language>en-US</dc:language>
  <cp:lastModifiedBy>***</cp:lastModifiedBy>
  <dcterms:modified xsi:type="dcterms:W3CDTF">2011-01-16T14:33:00Z</dcterms:modified>
  <cp:revision>20</cp:revision>
  <dc:subject/>
  <dc:title/>
</cp:coreProperties>
</file>