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ĆKOWIAK Marek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Poznań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arhex@wp.pl</w:t>
        </w:r>
      </w:hyperlink>
      <w:r>
        <w:rPr>
          <w:rFonts w:cs="Courier New" w:ascii="Courier New" w:hAnsi="Courier New"/>
          <w:sz w:val="24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:          Kurs Instruktorów Cisn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ędzia FMJD           FA :  Kongres FMJD Moskwa 200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Sędzia Międzynarodowy IA :  Zarząd FMJD Cannes 2007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07/2007   Leg. Nr 12/96 P         CA Pro 0024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licencja 2008.01.05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2     II MPP 10-13 Ch-dz  100 blitz                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2     II MPP 16-19-22 Ch-dz  100 blitz             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8.02  II MPP 10-13 Ch-dz  100 klas                 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8.02  II MPP 16-19-22 Ch-dz  100 klas              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8.02  MP Seniorek St i Seniorów St + T. Opiek 100  Licheń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.04     Mist Wielkop. 10-13-16-19-Sen 100 akt        Wronki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-13.04  VI MP Szkół i UKS SP Dz-Ch 64 klas           Pleszew  Gł 11-13.04  VI MP Szkół i UKS Gim Dz-Chł 64 klas         Pleszew  Gł 11-13.04  VI MP Szkół i UKS Ponadgim Dz-Ch 64 klas     Pleszew  Gł 11-13.04  VI MP Szkół i UKS tur tow                    Pleszew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04.10  Międz. Turniej Integr. 100 klas.             Wągrowic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2.0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2.02 I Drużynowy PP Młodzików 64 klas.           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2.02 I Drużynowy MP Juniorów  64 klas.           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.03.   X Gimnazjada Ch – Mist. Wielkopolski 64 aktyw   Skoki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3.   X Gimnazjada Dz – Mist. Wielkopolski 64 aktyw   Skoki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3.   XIII MP Juniorów  16-19-23 Dz-Ch    W64 blitz   Lip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3.   III Puch. Polski Młodz. 10-13 Dz-Ch W64 blitz   Lip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9.03 XIII MP Juniorów 16-19-23 T Dz-Ch   W64 klas    Lip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9.03 III Puch. Polski Młodz. 10-13 Dz-Ch W64 klas    Lipno   Gł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 Mistrz Wielkopolski SP–Gim-Sen K-M 100 aktyw  Wronki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-19.04 VII MP Szkół i UKS Orl-Kad-Gim-PG Dz-Ch 64 klas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-28.06 III Mł Druż PP 100 klas Orlik-Młodz Ch-Dz       Dąbki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5-28.06 XVI Mł Druż MP 100 klas Jun-Jun.St Ch-Dz        Dąbki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8.10 Puchar Polski Wągrowiec 2009 100 klas         Wągrowiec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2.2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1.07 Druż MP Młodzików  64 klas                    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1.07 Druż MP Juniorów   64 klas                    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-10.10 Mistrz Europy Weteranów 100 klas                 Berlin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-11.11 Ind. MP Senior 64 klas                        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.11.   Ind. MP senior 64 błysk                       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3.11 Druż MP 64 klas                                  Lipno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11    Druż MP 64 błysk                                 Lipno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4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Zero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hex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3:00Z</dcterms:created>
  <dc:creator>***</dc:creator>
  <dc:description/>
  <dc:language>en-US</dc:language>
  <cp:lastModifiedBy>***</cp:lastModifiedBy>
  <dcterms:modified xsi:type="dcterms:W3CDTF">2011-01-16T13:15:00Z</dcterms:modified>
  <cp:revision>23</cp:revision>
  <dc:subject/>
  <dc:title/>
</cp:coreProperties>
</file>