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JESZKE Andrzej  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Gdańsk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eszmen@wp.pl</w:t>
        </w:r>
      </w:hyperlink>
      <w:r>
        <w:rPr>
          <w:rFonts w:cs="Courier New" w:ascii="Courier New" w:hAnsi="Courier New"/>
          <w:sz w:val="24"/>
        </w:rPr>
        <w:t xml:space="preserve">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       1987.02.28 Koszęcin       CA Pr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P – nadano 28.06.2008 Dąb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19/2007   Leg.sędz. 14/96 I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– licencja 2007.11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de-DE"/>
        </w:rPr>
        <w:t xml:space="preserve">01-09.08   XII Ind. </w:t>
      </w:r>
      <w:r>
        <w:rPr>
          <w:rFonts w:cs="Courier New" w:ascii="Courier New" w:hAnsi="Courier New"/>
          <w:sz w:val="22"/>
        </w:rPr>
        <w:t>MP NiS 100 klas                Gdańsk     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06.08      IV Ind. MP NiS 100 blitz                Gdańsk  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-12.11   I Ogólpol. Turniej NiS Seniorów 2008    Murzasichle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– licencja 2009.02.0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brak turniejó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– licencja 2010.02.2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 xml:space="preserve">brak turniejów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szmen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19:00Z</dcterms:created>
  <dc:creator>***</dc:creator>
  <dc:description/>
  <dc:language>en-US</dc:language>
  <cp:lastModifiedBy>***</cp:lastModifiedBy>
  <dcterms:modified xsi:type="dcterms:W3CDTF">2011-01-14T12:31:00Z</dcterms:modified>
  <cp:revision>8</cp:revision>
  <dc:subject/>
  <dc:title/>
</cp:coreProperties>
</file>