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TAK Marek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Szczecin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arek.warcaby1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  1996.12.15  Koniecpol             CA Pro  001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P – nadano 28.06.2008 Dąbki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icencja :  0035/2007 Leg. Nr 33/99 199.12.15 Nr 26 2006.03.01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licencja 2007.11.29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05    XIII DMP I liga   100  błysk                  Szczaw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-05.05 XIII DMP I liga   100   klas                  Szczaw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6-29.06 II Młodz. Druż PP Orl - Młodz ch-dz 100 klas      Dąbki  Gł 26-29.06 XV Młodz. Druż MP Jun - JunMł  ch-dz 100 klas     Dąbki  Gł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3-02.10 Turniej Klasyfikacyjny „Krok Naprzód 2008”    Szczaw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-16.11 XXXII Finał  MP Mężczyzn  100 klas.     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6.11 XXXII MP Kobiet  100 klas.              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12.1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1    III Młodz PP W100 –  10-13 Dz-Chł  blitz     St.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1.02 III Młodz PP W100 –  10-13 Dz-Chł  klas.     St.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1    XXVII Mł MP W100 16-19-22 SenSt Dz-Chł blitz St.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1.02 XXVII Mł MP W100 16-19-22 SenSt Dz-Chł klas  St.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3.02    XII Mist Szkoły TAK – Orliczki – Orlicy 100  Szczecin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2    XII Finał Mistrz Szkoły TAK – Orlicy 100     Szczecin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30-05.06 I Międz. Puchar Tatr 100 klas                Murza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2010 : opłata licencja 2009.12.2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04.    IV Młodz PP W100 –  10-13 Dz-Chł  Blitz      Murzasichle G 21-25.04  IV Młodz PP W100 –  10-13 Dz-Chł  klas.      Murzasichle 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04.    XXXVII Mł MP W100 16-19-22 SenSt Dz-Chł Blit Murzasichle 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5.04  XXVIII Mł MP W100 16-19-22 SenSt Dz-Chł klas Murzasichle 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5-23.05  Finał 34 MP Mężczyzn W100 klas.              Murzasichle G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04.09.    XI </w:t>
      </w:r>
      <w:r>
        <w:rPr>
          <w:rFonts w:cs="Courier New" w:ascii="Courier New" w:hAnsi="Courier New"/>
          <w:sz w:val="20"/>
        </w:rPr>
        <w:t>Woj Olimp Młodz Pomorza Zach 100 Akt Dz-Ch 13</w:t>
      </w:r>
      <w:r>
        <w:rPr>
          <w:rFonts w:cs="Courier New" w:ascii="Courier New" w:hAnsi="Courier New"/>
          <w:sz w:val="22"/>
        </w:rPr>
        <w:t xml:space="preserve"> Jężyczki    G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04.09.    XI </w:t>
      </w:r>
      <w:r>
        <w:rPr>
          <w:rFonts w:cs="Courier New" w:ascii="Courier New" w:hAnsi="Courier New"/>
          <w:sz w:val="20"/>
        </w:rPr>
        <w:t xml:space="preserve">Woj Olimp Młodz Pomorza Zach 100 Akt Dz-Ch 16 </w:t>
      </w:r>
      <w:r>
        <w:rPr>
          <w:rFonts w:cs="Courier New" w:ascii="Courier New" w:hAnsi="Courier New"/>
          <w:sz w:val="22"/>
        </w:rPr>
        <w:t>Jężyczki    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warcaby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29:00Z</dcterms:created>
  <dc:creator>***</dc:creator>
  <dc:description/>
  <dc:language>en-US</dc:language>
  <cp:lastModifiedBy>***</cp:lastModifiedBy>
  <dcterms:modified xsi:type="dcterms:W3CDTF">2011-01-16T15:02:00Z</dcterms:modified>
  <cp:revision>25</cp:revision>
  <dc:subject/>
  <dc:title/>
</cp:coreProperties>
</file>