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UCHECKI Michał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Marki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.suchecki@poczta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2004.07.16 Marki              CA Pro 00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     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24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– licencja 2007.12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5     Mistrz Woj. Mazowickiego 64 szybkie           Mińsk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5     Mistrz Woj. Mazowickiego 100 szybkie          Mińsk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29.06  Ind MP Niesłyszących Kob - Męż 64  klas       Łuków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0     III Druż i Ind. Mistrz SP wołomin. 64 szyb.   Marki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-19.10  Ind. MP Niesłyszących Kob - Męż 100 szybk     Łuków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10     I MP Głuchoniemych 64 szybkie                 Otwock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-26.10  I MP Głuchoniemych 100  szybkie               Otwock   Gł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08.11     III Festiwal Gier Towaw. </w:t>
      </w:r>
      <w:r>
        <w:rPr>
          <w:rFonts w:cs="Courier New" w:ascii="Courier New" w:hAnsi="Courier New"/>
          <w:sz w:val="22"/>
        </w:rPr>
        <w:t>Warsaw Open          Warsza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11     VI MP  64 aktywne                             Marki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9.11     VI MP  64 aktywne  do 16 lat                  Marki    G</w:t>
      </w:r>
      <w:r>
        <w:rPr>
          <w:rFonts w:cs="Courier New" w:ascii="Courier New" w:hAnsi="Courier New"/>
          <w:sz w:val="24"/>
        </w:rPr>
        <w:t>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– licencja 2009.02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  VIII MP W’100 aktywne  Dz - Ch do 16 lat      Mińsk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  VIII MP W’100 aktywne  kobiety - mężczyzn     Mińsk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.05     I Parafiada Dzieci i Młodzieży 64 aktywne     Sarna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3.05     Młodz. Mistrz Świata W64  klas                Mińsk   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-20.09  Ind. MP Niesł. Kob - Męż  64 aktywne          Otwoc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-04.10  Ind. MP Niesł. Kob - Męż 100 aktywne          Łuków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11     IV Ind i Druż Mistrz SP Pow. Wołomin 64 akt   Marki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11     VII MP  64 aktywne                            Marki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8.11     VII MP  64 aktywne  do 16 lat                 Marki    G</w:t>
      </w:r>
      <w:r>
        <w:rPr>
          <w:rFonts w:cs="Courier New" w:ascii="Courier New" w:hAnsi="Courier New"/>
          <w:sz w:val="24"/>
        </w:rPr>
        <w:t>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.12     Puchar Burmist - Gwiazdka na sport 64 aktyw   Warsza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– licencja 2010.03.1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1.04.   XXVII Mł. MP W100 16-19-23  Dz-Chł  Blitz   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5.04 XXVII Mł. MP W100 16-19-23  Dz-Chł klas.    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09.   Ind. Mistrz Woj. Lubelskiego Niesł. 64 szybkie   Łuków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9.   Ind. Mistrz Woj. Lubelskiego Niesł. 100 szybkie  Łuków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10.   V Druż i Ind. Mistrz SP Pow Wołomin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-24.10 II MP Głuchoniemych 64 szybkie                Śródbor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-24.10 II MP Głuchoniemych 100 szybkie               Śródborów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11.   Druż Mistrz SP Woj. Mazow  64 szyb               Mar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11.   VIII MP 64 aktywne                               Mar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11.   VIII MP 64 aktywne  do 16 lat                    Mar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uchecki@poczt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19:00Z</dcterms:created>
  <dc:creator>***</dc:creator>
  <dc:description/>
  <dc:language>en-US</dc:language>
  <cp:lastModifiedBy>***</cp:lastModifiedBy>
  <dcterms:modified xsi:type="dcterms:W3CDTF">2011-01-16T15:44:00Z</dcterms:modified>
  <cp:revision>37</cp:revision>
  <dc:subject/>
  <dc:title/>
</cp:coreProperties>
</file>