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OSIOŁKOWSKI Jan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ututów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I       1996.03.26   Kokotek   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 0018/2007   Leg. Nr 29/96 II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8 / opł 2007.12.12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 2008.12.04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 2009.11.18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53:00Z</dcterms:created>
  <dc:creator>***</dc:creator>
  <dc:description/>
  <dc:language>en-US</dc:language>
  <cp:lastModifiedBy>***</cp:lastModifiedBy>
  <dcterms:modified xsi:type="dcterms:W3CDTF">2011-01-16T13:59:00Z</dcterms:modified>
  <cp:revision>8</cp:revision>
  <dc:subject/>
  <dc:title/>
</cp:coreProperties>
</file>