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OTEK Grzegorz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Lubliniec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grzekot@op.pl</w:t>
        </w:r>
      </w:hyperlink>
      <w:r>
        <w:rPr>
          <w:rFonts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    1988.02.28 Koszęcin     Program :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59/2009  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08 : - opłata licencja – bra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brak turniejó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3.13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--------------------------------------------------------------------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 xml:space="preserve">21.12. 12 Mem Ratkowskiego 10-13-16-19 Dz-Ch 100 aktyw Wisznia M. 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0.04. IX MP W100 Aktywne Juniorzy + Seniorzy          Poczesna    R 10.04. IX MP W100 Aktywne Orlik + Młodzik + Kadet Ch.  Poczesna 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.04. IX MP W100 Aktywne Juniorki + Seniorki          Poczesna    R 10.04. IX MP W100 Aktywne Orlik + Młodzik + Kadet Dz.  Poczesna 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kot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30:00Z</dcterms:created>
  <dc:creator>***</dc:creator>
  <dc:description/>
  <dc:language>en-US</dc:language>
  <cp:lastModifiedBy>***</cp:lastModifiedBy>
  <dcterms:modified xsi:type="dcterms:W3CDTF">2011-01-14T12:35:00Z</dcterms:modified>
  <cp:revision>10</cp:revision>
  <dc:subject/>
  <dc:title/>
</cp:coreProperties>
</file>