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CHYLEWSKI Tadeusz 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Malechowo          </w:t>
      </w:r>
      <w:hyperlink r:id="rId2">
        <w:r>
          <w:rPr>
            <w:rStyle w:val="InternetLink"/>
            <w:rFonts w:cs="Courier New" w:ascii="Courier New" w:hAnsi="Courier New"/>
            <w:sz w:val="24"/>
          </w:rPr>
          <w:t>t.chylewski@malechowo.com</w:t>
        </w:r>
      </w:hyperlink>
      <w:r>
        <w:rPr>
          <w:rFonts w:cs="Courier New" w:ascii="Courier New" w:hAnsi="Courier New"/>
          <w:sz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I         ???                         CA Pro 0069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lasa    : I – nadano 28.06.2008 Dąbki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Licencja : 0060/2009       Leg. Sędz. Nr 21 z 2006.12.10</w:t>
      </w:r>
    </w:p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8 : opłata licencja - bra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2009 : opłata licencja 2009.06.2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brak turniejów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2010 : opłata licencja – 2010.06.26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4.05.   II Mistrz Woj. Zachodniopomor. 10  100 aktyw    Jezyczki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4.05.   II Mistrz Woj. Zachodniopomor. 13  100 aktyw    Jezyczki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4.05.   II Mistrz Woj. Zachodniopomor. 16+ 100 aktyw    Jezyczki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-29.06 17 Drużynowe MP Juniorów     Dz-Ch 100 klas        Dąbki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7-29.06 17 Drużynowe MP Juniorów Mł  Dz-Ch 100 klas        Dąbki 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.10     I Ogólnopol. Tur. Niesłysz. 100 szyb. Kob        Sławn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5.10     I Ogólnopol. Tur. Niesłysz. 100 szyb. Męż        Sławno G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chylewski@malechow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1:12:00Z</dcterms:created>
  <dc:creator>***</dc:creator>
  <dc:description/>
  <dc:language>en-US</dc:language>
  <cp:lastModifiedBy>***</cp:lastModifiedBy>
  <dcterms:modified xsi:type="dcterms:W3CDTF">2011-01-16T11:52:00Z</dcterms:modified>
  <cp:revision>14</cp:revision>
  <dc:subject/>
  <dc:title/>
</cp:coreProperties>
</file>